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567"/>
        <w:jc w:val="center"/>
        <w:rPr>
          <w:b/>
          <w:b/>
          <w:bCs/>
          <w:color w:val="000000"/>
          <w:sz w:val="24"/>
          <w:szCs w:val="24"/>
        </w:rPr>
      </w:pPr>
      <w:r>
        <w:rPr>
          <w:b/>
          <w:bCs/>
          <w:color w:val="000000"/>
          <w:sz w:val="24"/>
          <w:szCs w:val="24"/>
        </w:rPr>
        <w:t>Лекция 1</w:t>
      </w:r>
    </w:p>
    <w:p>
      <w:pPr>
        <w:pStyle w:val="Normal"/>
        <w:shd w:fill="FFFFFF" w:val="clear"/>
        <w:ind w:firstLine="567"/>
        <w:jc w:val="center"/>
        <w:rPr>
          <w:b/>
          <w:b/>
          <w:bCs/>
          <w:color w:val="000000"/>
          <w:sz w:val="24"/>
          <w:szCs w:val="24"/>
        </w:rPr>
      </w:pPr>
      <w:r>
        <w:rPr>
          <w:rFonts w:eastAsia="Arial"/>
          <w:b/>
          <w:sz w:val="24"/>
          <w:szCs w:val="24"/>
        </w:rPr>
        <w:t>ПОНЯТИЕ И СИСТЕМА ИСПОЛНИТЕЛЬНОГО ПРАВА</w:t>
      </w:r>
      <w:r>
        <w:rPr>
          <w:b/>
          <w:bCs/>
          <w:color w:val="000000"/>
          <w:sz w:val="24"/>
          <w:szCs w:val="24"/>
        </w:rPr>
        <w:t>.</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b/>
          <w:b/>
          <w:bCs/>
          <w:color w:val="000000"/>
          <w:sz w:val="24"/>
          <w:szCs w:val="24"/>
        </w:rPr>
      </w:pPr>
      <w:r>
        <w:rPr>
          <w:b/>
          <w:bCs/>
          <w:color w:val="000000"/>
          <w:sz w:val="24"/>
          <w:szCs w:val="24"/>
        </w:rPr>
        <w:t>Вопросы:</w:t>
      </w:r>
    </w:p>
    <w:p>
      <w:pPr>
        <w:pStyle w:val="Normal"/>
        <w:numPr>
          <w:ilvl w:val="0"/>
          <w:numId w:val="4"/>
        </w:numPr>
        <w:shd w:fill="FFFFFF" w:val="clear"/>
        <w:tabs>
          <w:tab w:val="clear" w:pos="708"/>
          <w:tab w:val="left" w:pos="851" w:leader="none"/>
        </w:tabs>
        <w:ind w:left="0" w:firstLine="567"/>
        <w:jc w:val="both"/>
        <w:rPr>
          <w:bCs/>
          <w:color w:val="000000"/>
          <w:sz w:val="24"/>
          <w:szCs w:val="24"/>
        </w:rPr>
      </w:pPr>
      <w:r>
        <w:rPr>
          <w:sz w:val="24"/>
          <w:szCs w:val="24"/>
        </w:rPr>
        <w:t xml:space="preserve">Правовая природа </w:t>
      </w:r>
      <w:r>
        <w:rPr>
          <w:bCs/>
          <w:color w:val="000000"/>
          <w:sz w:val="24"/>
          <w:szCs w:val="24"/>
        </w:rPr>
        <w:t>исполнительного права.</w:t>
      </w:r>
    </w:p>
    <w:p>
      <w:pPr>
        <w:pStyle w:val="Normal"/>
        <w:numPr>
          <w:ilvl w:val="0"/>
          <w:numId w:val="4"/>
        </w:numPr>
        <w:tabs>
          <w:tab w:val="clear" w:pos="708"/>
          <w:tab w:val="left" w:pos="851" w:leader="none"/>
        </w:tabs>
        <w:ind w:left="0" w:right="1900" w:firstLine="567"/>
        <w:jc w:val="both"/>
        <w:rPr>
          <w:sz w:val="24"/>
          <w:szCs w:val="24"/>
        </w:rPr>
      </w:pPr>
      <w:r>
        <w:rPr>
          <w:sz w:val="24"/>
          <w:szCs w:val="24"/>
        </w:rPr>
        <w:t>Предмет и метод исполнительного права.</w:t>
      </w:r>
    </w:p>
    <w:p>
      <w:pPr>
        <w:pStyle w:val="Normal"/>
        <w:numPr>
          <w:ilvl w:val="0"/>
          <w:numId w:val="4"/>
        </w:numPr>
        <w:tabs>
          <w:tab w:val="clear" w:pos="708"/>
          <w:tab w:val="left" w:pos="851" w:leader="none"/>
        </w:tabs>
        <w:ind w:left="0" w:right="1900" w:firstLine="567"/>
        <w:jc w:val="both"/>
        <w:rPr>
          <w:sz w:val="24"/>
          <w:szCs w:val="24"/>
        </w:rPr>
      </w:pPr>
      <w:r>
        <w:rPr>
          <w:sz w:val="24"/>
          <w:szCs w:val="24"/>
        </w:rPr>
        <w:t>Принципы исполнительного права</w:t>
      </w:r>
    </w:p>
    <w:p>
      <w:pPr>
        <w:pStyle w:val="Normal"/>
        <w:numPr>
          <w:ilvl w:val="0"/>
          <w:numId w:val="4"/>
        </w:numPr>
        <w:tabs>
          <w:tab w:val="clear" w:pos="708"/>
          <w:tab w:val="left" w:pos="851" w:leader="none"/>
        </w:tabs>
        <w:ind w:left="0" w:right="1900" w:firstLine="567"/>
        <w:jc w:val="both"/>
        <w:rPr>
          <w:sz w:val="24"/>
          <w:szCs w:val="24"/>
        </w:rPr>
      </w:pPr>
      <w:r>
        <w:rPr>
          <w:sz w:val="24"/>
          <w:szCs w:val="24"/>
        </w:rPr>
        <w:t>Место исполнительного права в системе права.</w:t>
      </w:r>
    </w:p>
    <w:p>
      <w:pPr>
        <w:pStyle w:val="Style17"/>
        <w:numPr>
          <w:ilvl w:val="0"/>
          <w:numId w:val="4"/>
        </w:numPr>
        <w:tabs>
          <w:tab w:val="clear" w:pos="708"/>
          <w:tab w:val="left" w:pos="851" w:leader="none"/>
        </w:tabs>
        <w:spacing w:before="0" w:after="0"/>
        <w:ind w:left="0" w:firstLine="567"/>
        <w:jc w:val="both"/>
        <w:rPr>
          <w:color w:val="000000"/>
        </w:rPr>
      </w:pPr>
      <w:r>
        <w:rPr/>
        <w:t>Система исполнительного права.</w:t>
      </w:r>
    </w:p>
    <w:p>
      <w:pPr>
        <w:pStyle w:val="Normal"/>
        <w:ind w:firstLine="567"/>
        <w:jc w:val="both"/>
        <w:rPr>
          <w:color w:val="000000"/>
          <w:sz w:val="24"/>
          <w:szCs w:val="24"/>
          <w:lang w:val="uk-UA"/>
        </w:rPr>
      </w:pPr>
      <w:r>
        <w:rPr>
          <w:color w:val="000000"/>
          <w:sz w:val="24"/>
          <w:szCs w:val="24"/>
          <w:lang w:val="uk-UA"/>
        </w:rPr>
      </w:r>
    </w:p>
    <w:p>
      <w:pPr>
        <w:pStyle w:val="Normal"/>
        <w:spacing w:lineRule="auto" w:line="256" w:before="0" w:after="195"/>
        <w:ind w:right="1900" w:firstLine="567"/>
        <w:jc w:val="both"/>
        <w:rPr>
          <w:sz w:val="24"/>
          <w:szCs w:val="24"/>
        </w:rPr>
      </w:pPr>
      <w:r>
        <w:rPr>
          <w:sz w:val="24"/>
          <w:szCs w:val="24"/>
        </w:rPr>
        <w:t>ВВЕДЕНИЕ</w:t>
      </w:r>
    </w:p>
    <w:p>
      <w:pPr>
        <w:pStyle w:val="Normal"/>
        <w:ind w:firstLine="567"/>
        <w:jc w:val="both"/>
        <w:rPr>
          <w:sz w:val="24"/>
          <w:szCs w:val="24"/>
        </w:rPr>
      </w:pPr>
      <w:r>
        <w:rPr>
          <w:sz w:val="24"/>
          <w:szCs w:val="24"/>
        </w:rPr>
        <w:t>Исполнительное право  представляет  собой  относительно  молодую  отрасль  российского  права, предметом  правового  регулирования  которой  выступают  общественные  отношения  процессуального характера,   складывающиеся   по   поводу    принудительно-исполнительной    деятельности    судебного пристава-исполнителя в рамках исполнительного производства.</w:t>
      </w:r>
    </w:p>
    <w:p>
      <w:pPr>
        <w:pStyle w:val="Normal"/>
        <w:ind w:firstLine="567"/>
        <w:jc w:val="both"/>
        <w:rPr>
          <w:sz w:val="24"/>
          <w:szCs w:val="24"/>
        </w:rPr>
      </w:pPr>
      <w:r>
        <w:rPr>
          <w:sz w:val="24"/>
          <w:szCs w:val="24"/>
        </w:rPr>
        <w:t>Вопрос об отраслевой принадлежности исполнительного права  до  сих  пор  в  юридической  науке остается весьма дискуссионным, что, с одной стороны, неминуемо способствует дальнейшему  развитию доктрины исполнительного права,  и  это,  разумеется,  положительный  фактор.  Но,  с  другой  стороны, противоречивость   и   несогласованность   в   вопросе    установления    юридической    природы    норм, опосредующих  принудительное  исполнение  судебных  актов  и  актов  других  органов,   не   позволяют выработать единообразный подход в  законодательном  регулировании  исполнительного  производства, что в целом уже не идет на пользу правовому регулированию данной сферы общественных отношений.</w:t>
      </w:r>
    </w:p>
    <w:p>
      <w:pPr>
        <w:pStyle w:val="Normal"/>
        <w:ind w:firstLine="567"/>
        <w:jc w:val="both"/>
        <w:rPr>
          <w:sz w:val="24"/>
          <w:szCs w:val="24"/>
        </w:rPr>
      </w:pPr>
      <w:r>
        <w:rPr>
          <w:sz w:val="24"/>
          <w:szCs w:val="24"/>
        </w:rPr>
        <w:t>Исполнительное   производство   в   последнее   время   стало   одной   из    наиболее    динамично развивающихся областей российского законодательства. Подписанный Президентом РФ 2 октября  2007 г.  Федеральный закон "Об исполнительном  производстве"  является  в  настоящее  время  основой  для создания адаптированного к современным социально-экономическим реалиям порядка принудительного исполнения  юрисдикционных  актов.  В  то  же  время  реформа   отечественного   законодательства   об исполнительном производстве еще далека от своего завершения,  и  принятие Закона в 2007 г. является лишь очередным этапом на пути ее  реализации.  Это,  в  свою  очередь,  обусловливает  настоятельную необходимость  привития  теоретических  знаний  о  понятии,   предмете,   методе,   принципах,   системе исполнительного  права,  а  также   о   закономерностях   развития   исполнительного   производства   как совокупности     процессуально-исполнительных     норм,     регламентирующих      отдельный      порядок принудительного исполнения.</w:t>
      </w:r>
    </w:p>
    <w:p>
      <w:pPr>
        <w:pStyle w:val="Normal"/>
        <w:shd w:fill="FFFFFF" w:val="clear"/>
        <w:ind w:firstLine="567"/>
        <w:jc w:val="both"/>
        <w:rPr>
          <w:b/>
          <w:b/>
          <w:bCs/>
          <w:color w:val="000000"/>
          <w:sz w:val="24"/>
          <w:szCs w:val="24"/>
        </w:rPr>
      </w:pPr>
      <w:r>
        <w:rPr>
          <w:b/>
          <w:bCs/>
          <w:color w:val="000000"/>
          <w:sz w:val="24"/>
          <w:szCs w:val="24"/>
        </w:rPr>
      </w:r>
    </w:p>
    <w:p>
      <w:pPr>
        <w:pStyle w:val="Normal"/>
        <w:spacing w:lineRule="auto" w:line="256" w:before="0" w:after="195"/>
        <w:ind w:right="1900" w:firstLine="567"/>
        <w:jc w:val="both"/>
        <w:rPr>
          <w:b/>
          <w:b/>
          <w:bCs/>
          <w:sz w:val="24"/>
          <w:szCs w:val="24"/>
        </w:rPr>
      </w:pPr>
      <w:r>
        <w:rPr>
          <w:b/>
          <w:bCs/>
          <w:sz w:val="24"/>
          <w:szCs w:val="24"/>
        </w:rPr>
        <w:t>1.Правовая природа исполнительного права</w:t>
      </w:r>
    </w:p>
    <w:p>
      <w:pPr>
        <w:pStyle w:val="Normal"/>
        <w:ind w:firstLine="567"/>
        <w:jc w:val="both"/>
        <w:rPr>
          <w:sz w:val="24"/>
          <w:szCs w:val="24"/>
        </w:rPr>
      </w:pPr>
      <w:r>
        <w:rPr>
          <w:sz w:val="24"/>
          <w:szCs w:val="24"/>
        </w:rPr>
        <w:t>Исследование   правовой   природы   исполнительного    права    (исполнительного    производства) представляет особый интерес  в  силу  того  обстоятельства,  что  данная  отрасль  права  является  еще относительно  молодой  и  проходящей  пока  период  своего  становления.  Между  тем   существование собственно  процедур  исполнительного  производства  имеет  многовековую  историю,   которая   станет предметом самостоятельного рассмотрения в рамках следующей главы настоящего учебника.</w:t>
      </w:r>
    </w:p>
    <w:p>
      <w:pPr>
        <w:pStyle w:val="Normal"/>
        <w:ind w:firstLine="567"/>
        <w:jc w:val="both"/>
        <w:rPr>
          <w:sz w:val="24"/>
          <w:szCs w:val="24"/>
        </w:rPr>
      </w:pPr>
      <w:r>
        <w:rPr>
          <w:sz w:val="24"/>
          <w:szCs w:val="24"/>
        </w:rPr>
        <w:t>Пока же следует признать,  что  вопрос  о  правовой  природе  данной  отрасли  права  является  на сегодня в юридической науке весьма дискуссионным.  Кроме  того,  далеко  не  все  авторы  признают  ее самостоятельность  в  системе  права  Российской  Федерации,  что,  по  нашему  мнению,  также  служит сдерживающим фактором в развитии доктрины исполнительного права. В современной литературе  пока еще  не  сложилось  даже  устойчивого  понятия  такой  отрасли,  которую   разные   авторы   именуют   и "исполнительное право",  и  "исполнительное  процессуальное  право",  и  "гражданское  исполнительное право", или же, наконец, говорят просто об "исполнительном производстве".</w:t>
      </w:r>
    </w:p>
    <w:p>
      <w:pPr>
        <w:pStyle w:val="Normal"/>
        <w:ind w:firstLine="567"/>
        <w:jc w:val="both"/>
        <w:rPr>
          <w:sz w:val="24"/>
          <w:szCs w:val="24"/>
        </w:rPr>
      </w:pPr>
      <w:r>
        <w:rPr>
          <w:sz w:val="24"/>
          <w:szCs w:val="24"/>
        </w:rPr>
        <w:t xml:space="preserve">Условно  можно  выделить </w:t>
      </w:r>
      <w:r>
        <w:rPr>
          <w:rFonts w:eastAsia="Arial"/>
          <w:b/>
          <w:sz w:val="24"/>
          <w:szCs w:val="24"/>
        </w:rPr>
        <w:t>следующие   подходы</w:t>
      </w:r>
      <w:r>
        <w:rPr>
          <w:sz w:val="24"/>
          <w:szCs w:val="24"/>
        </w:rPr>
        <w:t xml:space="preserve"> к правовой  природе  норм  об  исполнительном производстве:</w:t>
      </w:r>
    </w:p>
    <w:p>
      <w:pPr>
        <w:pStyle w:val="Normal"/>
        <w:widowControl/>
        <w:numPr>
          <w:ilvl w:val="0"/>
          <w:numId w:val="3"/>
        </w:numPr>
        <w:autoSpaceDE w:val="true"/>
        <w:spacing w:before="0" w:after="5"/>
        <w:ind w:left="0" w:firstLine="567"/>
        <w:jc w:val="both"/>
        <w:rPr>
          <w:sz w:val="24"/>
          <w:szCs w:val="24"/>
        </w:rPr>
      </w:pPr>
      <w:r>
        <w:rPr>
          <w:sz w:val="24"/>
          <w:szCs w:val="24"/>
        </w:rPr>
        <w:t>Исполнительное производство рассматривается в  качестве  неотъемлемого  элемента  (стадии) гражданского процесса и соответственно является частью  гражданского  процессуального  права.  Стоит сказать, что такое понимание являлось традиционным для советского этапа  развития  законодательства и  науки.  Указанная  точка  зрения   основывалась   в   первую   очередь   на   том,   что   принудительное исполнение судебных решений регулировалось  нормами  Гражданского  процессуального  кодекса (ГПК) РСФСР. Сторонниками этого подхода являлись Г.С. Юдельсон, М.Г.  Авдюков.  Кроме  того,  в  наши  дни его сторонниками являются: М.С. Шакарян, И.Б. Морозова, А.Т. Боннер и некоторые другие ученые.</w:t>
      </w:r>
    </w:p>
    <w:p>
      <w:pPr>
        <w:pStyle w:val="Normal"/>
        <w:widowControl/>
        <w:numPr>
          <w:ilvl w:val="0"/>
          <w:numId w:val="3"/>
        </w:numPr>
        <w:autoSpaceDE w:val="true"/>
        <w:spacing w:before="0" w:after="5"/>
        <w:ind w:left="0" w:firstLine="567"/>
        <w:jc w:val="both"/>
        <w:rPr>
          <w:sz w:val="24"/>
          <w:szCs w:val="24"/>
        </w:rPr>
      </w:pPr>
      <w:r>
        <w:rPr>
          <w:sz w:val="24"/>
          <w:szCs w:val="24"/>
        </w:rPr>
        <w:t>Исполнительное     производство      является      подотраслью      административного      права(административного процесса). Здесь  главным  аргументом  служит  утверждение  об  особом  правовом положении органов принудительного исполнения - службы судебных приставов, относящейся  к  органам государственной   власти   и   управления.   Следовательно,   судебный    пристав-исполнитель,    будучи должностным  лицом  исполнительного  органа   власти   &lt;1&gt;,   наделен   властными   полномочиями   по отношению ко всем другим  участникам  исполнительного  производства.  В настоящее время судебный  пристав  является  государственным  гражданским  служащим  и соответственно на него распространяются нормы (хотя и  с  определенными  изъятиями)  Федерального закона от 27 июля 2004 года N 79-ФЗ "О государственной  гражданской  службе  Российской  Федерации" (далее - Закон о государственной гражданской службе). Данный  подход  реализован  в работах И.И. Стрелковой, И.П. Кононова, А.Н. Сарычева, Н.Е. Бузниковой и др.</w:t>
      </w:r>
    </w:p>
    <w:p>
      <w:pPr>
        <w:pStyle w:val="Normal"/>
        <w:widowControl/>
        <w:numPr>
          <w:ilvl w:val="0"/>
          <w:numId w:val="3"/>
        </w:numPr>
        <w:autoSpaceDE w:val="true"/>
        <w:spacing w:before="0" w:after="5"/>
        <w:ind w:left="0" w:firstLine="567"/>
        <w:jc w:val="both"/>
        <w:rPr>
          <w:sz w:val="24"/>
          <w:szCs w:val="24"/>
        </w:rPr>
      </w:pPr>
      <w:r>
        <w:rPr>
          <w:sz w:val="24"/>
          <w:szCs w:val="24"/>
        </w:rPr>
        <w:t>Исполнительное производство образует самостоятельную комплексную отрасль  права.  Причем в    рамках    настоящего    подхода    одни    авторы    склонны    относить    данную    отрасль    к     числу внепроцессуальных   (материальных)   отраслей   права    (В.В.    Ярков)  ,    другие    же,    напротив, подчеркивают  ее  процессуальный  характер  (О.В.  Исаенкова,   Е.Н.   Сердитова,   Д.Х.   Валеев,   М.Ю. Челышев) .</w:t>
      </w:r>
    </w:p>
    <w:p>
      <w:pPr>
        <w:pStyle w:val="Normal"/>
        <w:ind w:firstLine="567"/>
        <w:jc w:val="both"/>
        <w:rPr>
          <w:sz w:val="24"/>
          <w:szCs w:val="24"/>
        </w:rPr>
      </w:pPr>
      <w:r>
        <w:rPr>
          <w:sz w:val="24"/>
          <w:szCs w:val="24"/>
        </w:rPr>
        <w:t>Особенности    исполнительного     производства     предопределяют     и     специфику     правового регулирования. В настоящее время исполнительное производство выведено из системы  гражданского  и арбитражного  законодательства.   Кроме   того,   применение   мер   принудительного   исполнения   и   к несудебным актам (нотариально удостоверенным соглашениям  об  уплате  алиментов,  удостоверениям комиссий  по  трудовым  спорам,  постановлениям  органов,  уполномоченных   рассматривать   дела   об административных правонарушениях и т.д.) свидетельствует о том, что исполнительная деятельность не сводится лишь к "логическому завершению судопроизводства".  В  исполнительном  производстве  также действуют и некоторые собственные  принципы,  отличные  от  принципов  гражданского  (арбитражного) права, которые будут исследованы нами в соответствующем разделе настоящего учебника.</w:t>
      </w:r>
    </w:p>
    <w:p>
      <w:pPr>
        <w:pStyle w:val="Normal"/>
        <w:ind w:firstLine="567"/>
        <w:jc w:val="both"/>
        <w:rPr>
          <w:sz w:val="24"/>
          <w:szCs w:val="24"/>
        </w:rPr>
      </w:pPr>
      <w:r>
        <w:rPr>
          <w:sz w:val="24"/>
          <w:szCs w:val="24"/>
        </w:rPr>
        <w:t>Исполнительное     производство     вряд     ли     возможно     рассматривать     и     через     призму административного   права   (процесса),   исходя   из   различий   предмета    правового    регулирования. Административное право призвано регулировать общественные отношения, непосредственно связанные с  государственно-управленческой  деятельностью.  Исполнительное  же  производство   отличается тем, что ориентировано не столько на государственно-управленческую деятельность  (в  узком  смысле), сколько на исполнение судебных и несудебных исполнительных документов как неотъемлемый  элемент общего  механизма  защиты  прав   и   законных   интересов   субъектов   права.   По   методу   правового регулирования    как    критерию    разграничения    отраслей    права    между    собой    полагаем    также затруднительным  отнесение  напрямую  исполнительного  производства   к   административному   праву (процессу) на том основании, что в  первом  достаточно  велико  значение  диспозитивных  начал.  Так,  к примеру, одним из оснований прекращения исполнительного производства является отказ взыскателя от взыскания  (п. 2 ч. 2 ст.  43 Федерального закона от  2  октября  2007  г.  N  229-ФЗ  "Об  исполнительном производстве"  ;   далее   -   Закон   об   исполнительном   производстве).   Административное   право характеризуется в большей степени императивностью начал правового регулирования.</w:t>
      </w:r>
    </w:p>
    <w:p>
      <w:pPr>
        <w:pStyle w:val="Normal"/>
        <w:ind w:firstLine="567"/>
        <w:jc w:val="both"/>
        <w:rPr>
          <w:sz w:val="24"/>
          <w:szCs w:val="24"/>
        </w:rPr>
      </w:pPr>
      <w:r>
        <w:rPr>
          <w:sz w:val="24"/>
          <w:szCs w:val="24"/>
        </w:rPr>
        <w:t>Первым за самостоятельность исполнительного производства выступил еще  в  1975  г.  М.К.  Юков . По его мнению, производство по исполнению судебных решений и  решений  иных  юрисдикционных органов  -  это  не  стадия  гражданского   процесса.   М.К.   Юков   считает,   что   исполнительное   право "представляет  собой  одну  из  отраслей  права,   без   которой   система   права   не   может   нормально функционировать.  Исполнительное  право  регулирует  правоотношения,  складывающиеся  в  процессе исполнительного  производства,  где   субъективное   материальное   право   или   охраняемый   законом интерес,   нарушенный   или   оспоренный   должником   и    подтвержденный    юрисдикционным    актом, реализуется через механизм государственного  принуждения" .  Ученый  пришел  к  выводу,  что  эта отрасль права имеет юридическую целостность, свой обособленный предмет и особый метод  правового регулирования, собственные принципы и общие положения.</w:t>
      </w:r>
    </w:p>
    <w:p>
      <w:pPr>
        <w:pStyle w:val="Normal"/>
        <w:ind w:firstLine="567"/>
        <w:jc w:val="both"/>
        <w:rPr>
          <w:sz w:val="24"/>
          <w:szCs w:val="24"/>
        </w:rPr>
      </w:pPr>
      <w:r>
        <w:rPr>
          <w:sz w:val="24"/>
          <w:szCs w:val="24"/>
        </w:rPr>
        <w:t>По  нашему  мнению,  данный  подход  с  учетом   сущности   и   специфики   регулируемой   сферы общественных отношений, характера и цели такого регулирования является более предпочтительным,  с тем лишь уточнением, что исполнительное производство необходимо рассматривать в  качестве  основы процессуальной отрасли права.</w:t>
      </w:r>
    </w:p>
    <w:p>
      <w:pPr>
        <w:pStyle w:val="Normal"/>
        <w:ind w:firstLine="567"/>
        <w:jc w:val="both"/>
        <w:rPr>
          <w:sz w:val="24"/>
          <w:szCs w:val="24"/>
        </w:rPr>
      </w:pPr>
      <w:r>
        <w:rPr>
          <w:sz w:val="24"/>
          <w:szCs w:val="24"/>
        </w:rPr>
        <w:t>При    этом    на    сегодняшний    день    отсутствует    четкое    разграничение    между    понятиями "исполнительное  производство"  и  "исполнительное  право".  Исполнительное  производство,   с   наших позиций, представляет собой особую нормативно установленную процедуру или совокупность процедур, имеющих в качестве своей главной  цели  принудительное  исполнение  судебных  актов,  а  также  актов иных органов. Исполнительное производство  неоднородно  и,  по  сути,  может  быть  определено  через совокупность ряда производств, которые дифференцируются между собой в  зависимости  от  характера дел  и  исполнительных  документов.  В  этом  смысле  исполнительное  производство  как   совокупность процессуально-исполнительных    норм,    регламентирующих    отдельный    порядок     принудительного исполнения, уже исполнительного права и входит в последнее в качестве его составной части.</w:t>
      </w:r>
    </w:p>
    <w:p>
      <w:pPr>
        <w:pStyle w:val="Normal"/>
        <w:ind w:firstLine="567"/>
        <w:jc w:val="both"/>
        <w:rPr>
          <w:sz w:val="24"/>
          <w:szCs w:val="24"/>
        </w:rPr>
      </w:pPr>
      <w:r>
        <w:rPr>
          <w:sz w:val="24"/>
          <w:szCs w:val="24"/>
        </w:rPr>
        <w:t>С юридических позиций  процесс  есть  реализация  норм  материального  права.  Процессуальный характер данной отрасли вытекает из следующего.</w:t>
      </w:r>
    </w:p>
    <w:p>
      <w:pPr>
        <w:pStyle w:val="Normal"/>
        <w:ind w:firstLine="567"/>
        <w:jc w:val="both"/>
        <w:rPr>
          <w:sz w:val="24"/>
          <w:szCs w:val="24"/>
        </w:rPr>
      </w:pPr>
      <w:r>
        <w:rPr>
          <w:sz w:val="24"/>
          <w:szCs w:val="24"/>
        </w:rPr>
        <w:t>Любой субъект права участвует в материальных  регулятивных  правоотношениях.  Независимо  от конкретной  отраслевой  принадлежности  регулятивного   правоотношения   реализация   возможностей, предусмотренных его содержанием, происходит  в  пределах  конкретного  объема  субъективного  права каждого из участников правоотношения. И как  только  один  из  субъектов  пытается  выйти  за  пределы предоставленного ему субъективного материального права, возникает угроза  нарушения  права  другого участника данного правоотношения.</w:t>
      </w:r>
    </w:p>
    <w:p>
      <w:pPr>
        <w:pStyle w:val="Normal"/>
        <w:ind w:firstLine="567"/>
        <w:jc w:val="both"/>
        <w:rPr>
          <w:sz w:val="24"/>
          <w:szCs w:val="24"/>
        </w:rPr>
      </w:pPr>
      <w:r>
        <w:rPr>
          <w:sz w:val="24"/>
          <w:szCs w:val="24"/>
        </w:rPr>
        <w:t>В   качестве    юридического    основания    возникновения    правоотношения    в    исполнительном производстве  можно  рассматривать   некое   отклонение   от   предусмотренного   порядка   реализации механизма защиты прав и законных интересов субъектов права.  Суд  или  иной  юрисдикционный  орган заканчивает свою деятельность по рассмотрению спора вынесением решения, в  котором  закрепляются права  и  обязанности  субъектов,  обратившихся  за  защитой  права  либо  восстановлением  правового положения. Исходя из  идеи  общеобязательности  вынесенных  актов,  указанные  в  решении  субъекты должны его исполнить. Если один из субъектов не выполняет требования акта, он  тем  самым  нарушает нормальное течение процесса защиты права. В  подобных  случаях  законодательство  предусматривает оптимальный  способ  разрешения  конфликтного  отношения  -   вмешательство   публичного   субъекта, главной целью которого является создание действенного механизма защиты права.</w:t>
      </w:r>
    </w:p>
    <w:p>
      <w:pPr>
        <w:pStyle w:val="Normal"/>
        <w:ind w:firstLine="567"/>
        <w:jc w:val="both"/>
        <w:rPr>
          <w:sz w:val="24"/>
          <w:szCs w:val="24"/>
        </w:rPr>
      </w:pPr>
      <w:r>
        <w:rPr>
          <w:sz w:val="24"/>
          <w:szCs w:val="24"/>
        </w:rPr>
        <w:t>Указанный  механизм  начинает  действовать  с  момента  обращения  лица  за  защитой   права   и окачивается реальным восстановлением ситуации  в  отношении  субъекта,  чье  право  было  нарушено. Причем условно весь механизм защиты права можно разделить на  две  последовательно  сменяющиеся стадии:  1)  установление  обоснованности   требования   субъекта   права;   2)   осуществление   данного требования,  в  случае  если  оно  оказывается  обоснованным.  Принципиально  важной  здесь  является оговорка о том, что на стороне публичного органа могут находиться различные субъекты  в  зависимости от функций и конкретной компетенции государственных органов. Судебные органы  в  рамках  указанного механизма занимают хотя и ведущее, но далеко не единственное место.</w:t>
      </w:r>
    </w:p>
    <w:p>
      <w:pPr>
        <w:pStyle w:val="Normal"/>
        <w:ind w:firstLine="567"/>
        <w:jc w:val="both"/>
        <w:rPr>
          <w:sz w:val="24"/>
          <w:szCs w:val="24"/>
        </w:rPr>
      </w:pPr>
      <w:r>
        <w:rPr>
          <w:sz w:val="24"/>
          <w:szCs w:val="24"/>
        </w:rPr>
        <w:t>Пожалуй, главное, что объединяет правовое регулирование всего механизма защиты прав, так  это возможность его существования лишь в процессуальной форме.</w:t>
      </w:r>
    </w:p>
    <w:p>
      <w:pPr>
        <w:pStyle w:val="Normal"/>
        <w:ind w:firstLine="567"/>
        <w:jc w:val="both"/>
        <w:rPr>
          <w:sz w:val="24"/>
          <w:szCs w:val="24"/>
        </w:rPr>
      </w:pPr>
      <w:r>
        <w:rPr>
          <w:sz w:val="24"/>
          <w:szCs w:val="24"/>
        </w:rPr>
        <w:t>Следовательно,  процессуальные  нормы   характеризуют   не   только   судебную   форму   защиты нарушенного или  оспоренного  права.  Процессуальные  правоотношения  могут  существовать  и  после вынесения решения судом  до  этапа  полного  восстановления  нарушенного  субъективного  права.  Это происходит, в частности, если лицо, обязанное выполнить определенные требования, указанные  в  акте государственного органа, их добровольно не исполняет. В этом случае  государство  обязано  применить принуждение, наличие которого обусловлено целью всего механизма защиты права.</w:t>
      </w:r>
    </w:p>
    <w:p>
      <w:pPr>
        <w:pStyle w:val="Normal"/>
        <w:ind w:firstLine="567"/>
        <w:jc w:val="both"/>
        <w:rPr>
          <w:sz w:val="24"/>
          <w:szCs w:val="24"/>
        </w:rPr>
      </w:pPr>
      <w:r>
        <w:rPr>
          <w:sz w:val="24"/>
          <w:szCs w:val="24"/>
        </w:rPr>
        <w:t>Применение  публичным  субъектом  (органом  принудительного  исполнения  -  службой  судебных приставов) принуждения для осуществления полной защиты права  субъекта  в  особой  процессуальной форме и составляет содержание комплекса норм, регулирующих исполнительное производство. В  связи с этим мы можем говорить об исполнительном праве как о процессуальной отрасли.</w:t>
      </w:r>
    </w:p>
    <w:p>
      <w:pPr>
        <w:pStyle w:val="Normal"/>
        <w:spacing w:before="0" w:after="211"/>
        <w:ind w:firstLine="567"/>
        <w:jc w:val="both"/>
        <w:rPr>
          <w:sz w:val="24"/>
          <w:szCs w:val="24"/>
        </w:rPr>
      </w:pPr>
      <w:r>
        <w:rPr>
          <w:sz w:val="24"/>
          <w:szCs w:val="24"/>
        </w:rPr>
        <w:t>Ни   в   коей   мере   не   принижая   позитивного   значения   научной   дискуссии,   тем    не    менее представляется, что скорейшее устранение противоречий и несогласованности в  вопросе  установления юридической природы норм, регулирующих принудительное исполнение судебных актов  и  актов  других органов,   позволило   бы   выработать   единообразный   подход    в    законодательном    регулировании исполнительного  производства,  что  в  целом  имело   бы   благотворное   влияние   на   данную   сферу общественных отношений.</w:t>
      </w:r>
    </w:p>
    <w:p>
      <w:pPr>
        <w:pStyle w:val="Normal"/>
        <w:spacing w:lineRule="auto" w:line="256" w:before="0" w:after="195"/>
        <w:ind w:right="1900" w:firstLine="567"/>
        <w:jc w:val="both"/>
        <w:rPr>
          <w:b/>
          <w:b/>
          <w:bCs/>
          <w:sz w:val="24"/>
          <w:szCs w:val="24"/>
        </w:rPr>
      </w:pPr>
      <w:r>
        <w:rPr>
          <w:b/>
          <w:bCs/>
          <w:sz w:val="24"/>
          <w:szCs w:val="24"/>
        </w:rPr>
        <w:t>2. Предмет и метод исполнительного права</w:t>
      </w:r>
    </w:p>
    <w:p>
      <w:pPr>
        <w:pStyle w:val="Normal"/>
        <w:ind w:firstLine="567"/>
        <w:jc w:val="both"/>
        <w:rPr>
          <w:sz w:val="24"/>
          <w:szCs w:val="24"/>
        </w:rPr>
      </w:pPr>
      <w:r>
        <w:rPr>
          <w:sz w:val="24"/>
          <w:szCs w:val="24"/>
        </w:rPr>
        <w:t>Проблема  расположения  правовых  норм  по  отраслям  права  имеет  большое  теоретическое   и практическое значение. С ее решением создаются предпосылки для  установления  стройной,  логически непротиворечивой системы нормативно-правовых регуляторов в обществе, а также для  систематизации законов и иных нормативных  правовых  актов,  приведения  их  в  состояние,  позволяющее  оперативно находить необходимые нормативные установления.</w:t>
      </w:r>
    </w:p>
    <w:p>
      <w:pPr>
        <w:pStyle w:val="Normal"/>
        <w:ind w:firstLine="567"/>
        <w:jc w:val="both"/>
        <w:rPr>
          <w:sz w:val="24"/>
          <w:szCs w:val="24"/>
        </w:rPr>
      </w:pPr>
      <w:r>
        <w:rPr>
          <w:sz w:val="24"/>
          <w:szCs w:val="24"/>
        </w:rPr>
        <w:t>Внутренняя  дифференциация  множества  правовых  норм  в  рамках  общей   системы   права   на отдельные  отрасли  оказывается  возможной  при  помощи  двух   основных   критериев,   выработанных теорией права: предмета и метода правового регулирования.</w:t>
      </w:r>
    </w:p>
    <w:p>
      <w:pPr>
        <w:pStyle w:val="Normal"/>
        <w:ind w:firstLine="567"/>
        <w:jc w:val="both"/>
        <w:rPr>
          <w:sz w:val="24"/>
          <w:szCs w:val="24"/>
        </w:rPr>
      </w:pPr>
      <w:r>
        <w:rPr>
          <w:sz w:val="24"/>
          <w:szCs w:val="24"/>
        </w:rPr>
        <w:t xml:space="preserve">Основополагающим фактором, конституирующим исполнительное право как  целостную  сущность, выступает </w:t>
      </w:r>
      <w:r>
        <w:rPr>
          <w:rFonts w:eastAsia="Arial"/>
          <w:b/>
          <w:sz w:val="24"/>
          <w:szCs w:val="24"/>
        </w:rPr>
        <w:t>предмет правового регулирования</w:t>
      </w:r>
      <w:r>
        <w:rPr>
          <w:sz w:val="24"/>
          <w:szCs w:val="24"/>
        </w:rPr>
        <w:t>.</w:t>
      </w:r>
    </w:p>
    <w:p>
      <w:pPr>
        <w:pStyle w:val="Normal"/>
        <w:ind w:firstLine="567"/>
        <w:jc w:val="both"/>
        <w:rPr>
          <w:sz w:val="24"/>
          <w:szCs w:val="24"/>
        </w:rPr>
      </w:pPr>
      <w:r>
        <w:rPr>
          <w:sz w:val="24"/>
          <w:szCs w:val="24"/>
        </w:rPr>
        <w:t xml:space="preserve">Предмет правового регулирования является  основным  и  главным  критерием  выделения  любого правового  образования  в  качестве  самостоятельной   отрасли   права.   Под </w:t>
      </w:r>
      <w:r>
        <w:rPr>
          <w:rFonts w:eastAsia="Arial"/>
          <w:b/>
          <w:sz w:val="24"/>
          <w:szCs w:val="24"/>
        </w:rPr>
        <w:t>предметом    правового регулирования</w:t>
      </w:r>
      <w:r>
        <w:rPr>
          <w:sz w:val="24"/>
          <w:szCs w:val="24"/>
        </w:rPr>
        <w:t xml:space="preserve">  понимается  определенный  круг  общественных  отношений,  образующих  в  силу   их специфики  особые  системы  связи  между  правовыми  нормами.  Иначе,  это   тот   круг   общественных отношений, на который направлено правовое воздействие отдельно взятой отрасли права.</w:t>
      </w:r>
    </w:p>
    <w:p>
      <w:pPr>
        <w:pStyle w:val="Normal"/>
        <w:ind w:firstLine="567"/>
        <w:jc w:val="both"/>
        <w:rPr>
          <w:sz w:val="24"/>
          <w:szCs w:val="24"/>
        </w:rPr>
      </w:pPr>
      <w:r>
        <w:rPr>
          <w:sz w:val="24"/>
          <w:szCs w:val="24"/>
        </w:rPr>
        <w:t>Предмет  правового  регулирования  отвечает  на  вопрос  о  том,  что  регулирует  данная  отрасль права.</w:t>
      </w:r>
    </w:p>
    <w:p>
      <w:pPr>
        <w:pStyle w:val="Normal"/>
        <w:ind w:firstLine="567"/>
        <w:jc w:val="both"/>
        <w:rPr>
          <w:sz w:val="24"/>
          <w:szCs w:val="24"/>
        </w:rPr>
      </w:pPr>
      <w:r>
        <w:rPr>
          <w:sz w:val="24"/>
          <w:szCs w:val="24"/>
        </w:rPr>
        <w:t>Предмет является объективным, лежащим вне права критерием, и, как справедливо  в  свое  время подчеркивал   С.С.   Алексеев,   в   предмете   заложена    объективная    необходимость    обособленной нормативно-правовой регламентации общественных отношений.</w:t>
      </w:r>
    </w:p>
    <w:p>
      <w:pPr>
        <w:pStyle w:val="Normal"/>
        <w:ind w:firstLine="567"/>
        <w:jc w:val="both"/>
        <w:rPr>
          <w:sz w:val="24"/>
          <w:szCs w:val="24"/>
        </w:rPr>
      </w:pPr>
      <w:r>
        <w:rPr>
          <w:rFonts w:eastAsia="Arial"/>
          <w:b/>
          <w:sz w:val="24"/>
          <w:szCs w:val="24"/>
        </w:rPr>
        <w:t>Предмет исполнительного  права</w:t>
      </w:r>
      <w:r>
        <w:rPr>
          <w:sz w:val="24"/>
          <w:szCs w:val="24"/>
        </w:rPr>
        <w:t xml:space="preserve"> составляют процессуальные исполнительные  отношения,  т.е. облеченные в особую процессуальную форму отношения, складывающиеся  в  связи  с  принудительным исполнением судебных актов, актов других  органов  и  должностных  лиц,  которым  при  осуществлении установленных федеральным законом полномочий предоставлено право возлагать  на  физических  лиц, юридических   лиц,   Российскую   Федерацию,    субъекты    Федерации,    муниципальные    образования обязанности  по  передаче  названным  выше  субъектам  или  в  соответствующие  бюджеты   денежных средств и иного имущества либо совершению в их пользу определенных действий, или  воздержанию  от совершения определенных действий.</w:t>
      </w:r>
    </w:p>
    <w:p>
      <w:pPr>
        <w:pStyle w:val="Normal"/>
        <w:ind w:firstLine="567"/>
        <w:jc w:val="both"/>
        <w:rPr>
          <w:sz w:val="24"/>
          <w:szCs w:val="24"/>
        </w:rPr>
      </w:pPr>
      <w:r>
        <w:rPr>
          <w:sz w:val="24"/>
          <w:szCs w:val="24"/>
        </w:rPr>
        <w:t xml:space="preserve">В   юридической   науке   сформировался   подход   к   разделению    права    на    материальное    и процессуальное,  согласно   которому </w:t>
      </w:r>
      <w:r>
        <w:rPr>
          <w:rFonts w:eastAsia="Arial"/>
          <w:b/>
          <w:sz w:val="24"/>
          <w:szCs w:val="24"/>
        </w:rPr>
        <w:t>материальное    право</w:t>
      </w:r>
      <w:r>
        <w:rPr>
          <w:sz w:val="24"/>
          <w:szCs w:val="24"/>
        </w:rPr>
        <w:t xml:space="preserve">  регулирует   общественные   отношения, существующие </w:t>
      </w:r>
      <w:r>
        <w:rPr>
          <w:rFonts w:eastAsia="Arial"/>
          <w:b/>
          <w:sz w:val="24"/>
          <w:szCs w:val="24"/>
        </w:rPr>
        <w:t>вне</w:t>
      </w:r>
      <w:r>
        <w:rPr>
          <w:sz w:val="24"/>
          <w:szCs w:val="24"/>
        </w:rPr>
        <w:t xml:space="preserve">   (до   и   после)   правоприменительной   деятельности   органов    государства    и общественности,  а </w:t>
      </w:r>
      <w:r>
        <w:rPr>
          <w:rFonts w:eastAsia="Arial"/>
          <w:b/>
          <w:sz w:val="24"/>
          <w:szCs w:val="24"/>
        </w:rPr>
        <w:t>процессуальное   право</w:t>
      </w:r>
      <w:r>
        <w:rPr>
          <w:sz w:val="24"/>
          <w:szCs w:val="24"/>
        </w:rPr>
        <w:t xml:space="preserve">  регламентирует  общественные   отношения </w:t>
      </w:r>
      <w:r>
        <w:rPr>
          <w:rFonts w:eastAsia="Arial"/>
          <w:b/>
          <w:sz w:val="24"/>
          <w:szCs w:val="24"/>
        </w:rPr>
        <w:t xml:space="preserve">по  поводу </w:t>
      </w:r>
      <w:r>
        <w:rPr>
          <w:sz w:val="24"/>
          <w:szCs w:val="24"/>
        </w:rPr>
        <w:t>правоприменительной и правотворческой деятельности . Исходя из  данного  положения  и  с  учетом того,    что     правоприменительная     деятельность     судебного     пристава-исполнителя     связана     с принудительным исполнением судебных и иных актов,  вопрос  об  отнесении  исполнительного  права  к числу процессуальных отраслей не вызывает сомнений.</w:t>
      </w:r>
    </w:p>
    <w:p>
      <w:pPr>
        <w:pStyle w:val="Normal"/>
        <w:ind w:firstLine="567"/>
        <w:jc w:val="both"/>
        <w:rPr>
          <w:sz w:val="24"/>
          <w:szCs w:val="24"/>
        </w:rPr>
      </w:pPr>
      <w:r>
        <w:rPr>
          <w:rFonts w:eastAsia="Arial"/>
          <w:b/>
          <w:sz w:val="24"/>
          <w:szCs w:val="24"/>
        </w:rPr>
        <w:t>Предмет исполнительного  права</w:t>
      </w:r>
      <w:r>
        <w:rPr>
          <w:sz w:val="24"/>
          <w:szCs w:val="24"/>
        </w:rPr>
        <w:t xml:space="preserve"> можно определить как упорядоченную  совокупность  (систему) общественных      отношений      процессуального      характера      (процессуальных      правоотношений), складывающихся       по        поводу        принудительно-исполнительной        деятельности        судебного пристава-исполнителя в рамках исполнительного производства.</w:t>
      </w:r>
    </w:p>
    <w:p>
      <w:pPr>
        <w:pStyle w:val="Normal"/>
        <w:ind w:firstLine="567"/>
        <w:jc w:val="both"/>
        <w:rPr>
          <w:sz w:val="24"/>
          <w:szCs w:val="24"/>
        </w:rPr>
      </w:pPr>
      <w:r>
        <w:rPr>
          <w:sz w:val="24"/>
          <w:szCs w:val="24"/>
        </w:rPr>
        <w:t xml:space="preserve">При этом  следует  различать </w:t>
      </w:r>
      <w:r>
        <w:rPr>
          <w:rFonts w:eastAsia="Arial"/>
          <w:b/>
          <w:sz w:val="24"/>
          <w:szCs w:val="24"/>
        </w:rPr>
        <w:t>предмет  исполнительного   права</w:t>
      </w:r>
      <w:r>
        <w:rPr>
          <w:sz w:val="24"/>
          <w:szCs w:val="24"/>
        </w:rPr>
        <w:t xml:space="preserve"> и </w:t>
      </w:r>
      <w:r>
        <w:rPr>
          <w:rFonts w:eastAsia="Arial"/>
          <w:b/>
          <w:sz w:val="24"/>
          <w:szCs w:val="24"/>
        </w:rPr>
        <w:t>предмет   исполнительного производства.</w:t>
      </w:r>
      <w:r>
        <w:rPr>
          <w:sz w:val="24"/>
          <w:szCs w:val="24"/>
        </w:rPr>
        <w:t xml:space="preserve">  Если  предметом  исполнительного  права   являются   общественные   отношения,   то предметом исполнительного производства выступают конкретные исполнительные дела, находящиеся  в производстве судебного пристава-исполнителя.</w:t>
      </w:r>
    </w:p>
    <w:p>
      <w:pPr>
        <w:pStyle w:val="Normal"/>
        <w:ind w:firstLine="567"/>
        <w:jc w:val="both"/>
        <w:rPr>
          <w:sz w:val="24"/>
          <w:szCs w:val="24"/>
        </w:rPr>
      </w:pPr>
      <w:r>
        <w:rPr>
          <w:sz w:val="24"/>
          <w:szCs w:val="24"/>
        </w:rPr>
        <w:t xml:space="preserve">Вторым, вспомогательным (факультативным), критерием отграничения исполнительного  права  от иных отраслей права выступает </w:t>
      </w:r>
      <w:r>
        <w:rPr>
          <w:rFonts w:eastAsia="Arial"/>
          <w:b/>
          <w:sz w:val="24"/>
          <w:szCs w:val="24"/>
        </w:rPr>
        <w:t>метод правового регулирования,</w:t>
      </w:r>
      <w:r>
        <w:rPr>
          <w:sz w:val="24"/>
          <w:szCs w:val="24"/>
        </w:rPr>
        <w:t xml:space="preserve"> который взаимосвязан и, более того, основан  на   предмете   правового   регулирования.   Потребность   в   данном   критерии   обнаружилась вследствие  возникновения  ситуаций,  при  которых   одного   материального   (предметного)   ориентира оказывалось  уже  недостаточно  для  размежевания  отраслей.  К  примеру,   отношения   собственности регулируются  сразу   несколькими   отраслями   права   (в   частности,   конституционным,   гражданским, административным,  уголовным).  Ситуация  усложняется   и   тем   обстоятельством,   что   в   праве   не существует абсолютно независимых отраслей права - все они являются частью единой системы.</w:t>
      </w:r>
    </w:p>
    <w:p>
      <w:pPr>
        <w:pStyle w:val="Normal"/>
        <w:ind w:firstLine="567"/>
        <w:jc w:val="both"/>
        <w:rPr>
          <w:sz w:val="24"/>
          <w:szCs w:val="24"/>
        </w:rPr>
      </w:pPr>
      <w:r>
        <w:rPr>
          <w:sz w:val="24"/>
          <w:szCs w:val="24"/>
        </w:rPr>
        <w:t xml:space="preserve">Под </w:t>
      </w:r>
      <w:r>
        <w:rPr>
          <w:rFonts w:eastAsia="Arial"/>
          <w:b/>
          <w:sz w:val="24"/>
          <w:szCs w:val="24"/>
        </w:rPr>
        <w:t>методом    правового    регулирования</w:t>
      </w:r>
      <w:r>
        <w:rPr>
          <w:sz w:val="24"/>
          <w:szCs w:val="24"/>
        </w:rPr>
        <w:t xml:space="preserve">  в  теории  права  понимаются  приемы,  средства   и способы,   используемые   государством   при   правовом    регулировании    общественных    отношений, составляющих предмет соответствующей отрасли права.</w:t>
      </w:r>
    </w:p>
    <w:p>
      <w:pPr>
        <w:pStyle w:val="Normal"/>
        <w:ind w:firstLine="567"/>
        <w:jc w:val="both"/>
        <w:rPr>
          <w:sz w:val="24"/>
          <w:szCs w:val="24"/>
        </w:rPr>
      </w:pPr>
      <w:r>
        <w:rPr>
          <w:sz w:val="24"/>
          <w:szCs w:val="24"/>
        </w:rPr>
        <w:t>Метод правового регулирования отвечает на вопрос, как регулируются  общественные  отношения, составляющие предмет той или иной отрасли права.</w:t>
      </w:r>
    </w:p>
    <w:p>
      <w:pPr>
        <w:pStyle w:val="Normal"/>
        <w:ind w:firstLine="567"/>
        <w:jc w:val="both"/>
        <w:rPr>
          <w:sz w:val="24"/>
          <w:szCs w:val="24"/>
        </w:rPr>
      </w:pPr>
      <w:r>
        <w:rPr>
          <w:sz w:val="24"/>
          <w:szCs w:val="24"/>
        </w:rPr>
        <w:t>Как   справедливо   отмечает   А.И.   Экимов,   метод   правового   регулирования    характеризуется следующими  признаками:  1)  порядком  установления  прав  и  обязанностей  участников  регулируемых правом   общественных   отношений;    2)    степенью    самостоятельности    субъектов;    3)    способами регулирования активности субъектов права;  4)  способами  и  средствами  защиты  установленных  прав.</w:t>
      </w:r>
    </w:p>
    <w:p>
      <w:pPr>
        <w:pStyle w:val="Normal"/>
        <w:ind w:firstLine="567"/>
        <w:jc w:val="both"/>
        <w:rPr>
          <w:sz w:val="24"/>
          <w:szCs w:val="24"/>
        </w:rPr>
      </w:pPr>
      <w:r>
        <w:rPr>
          <w:sz w:val="24"/>
          <w:szCs w:val="24"/>
        </w:rPr>
        <w:t>На   сегодняшний   день   нет   такой   отрасли,   которая   для    регулирования    своего    предмета использовала бы только один-единственный метод. В любом случае речь может идти лишь  о  сочетании при  регулировании  некой  совокупности  общественных  отношений   различных   способов,   средств   и приемов, используемых в определенном соотношении между собой.</w:t>
      </w:r>
    </w:p>
    <w:p>
      <w:pPr>
        <w:pStyle w:val="Normal"/>
        <w:ind w:firstLine="567"/>
        <w:jc w:val="both"/>
        <w:rPr>
          <w:sz w:val="24"/>
          <w:szCs w:val="24"/>
        </w:rPr>
      </w:pPr>
      <w:r>
        <w:rPr>
          <w:sz w:val="24"/>
          <w:szCs w:val="24"/>
        </w:rPr>
        <w:t xml:space="preserve">Не являясь исключением, </w:t>
      </w:r>
      <w:r>
        <w:rPr>
          <w:rFonts w:eastAsia="Arial"/>
          <w:b/>
          <w:sz w:val="24"/>
          <w:szCs w:val="24"/>
        </w:rPr>
        <w:t>метод исполнительного права</w:t>
      </w:r>
      <w:r>
        <w:rPr>
          <w:sz w:val="24"/>
          <w:szCs w:val="24"/>
        </w:rPr>
        <w:t xml:space="preserve"> также отличается неоднородностью. Он может  быть  охарактеризован  в  качестве  комплексного  (сложного)  метода  правового  регулирования, сочетающего в себе черты как императивности, так и диспозитивности.</w:t>
      </w:r>
    </w:p>
    <w:p>
      <w:pPr>
        <w:pStyle w:val="Normal"/>
        <w:ind w:firstLine="567"/>
        <w:jc w:val="both"/>
        <w:rPr>
          <w:sz w:val="24"/>
          <w:szCs w:val="24"/>
        </w:rPr>
      </w:pPr>
      <w:r>
        <w:rPr>
          <w:rFonts w:eastAsia="Arial"/>
          <w:b/>
          <w:sz w:val="24"/>
          <w:szCs w:val="24"/>
        </w:rPr>
        <w:t>Императивность</w:t>
      </w:r>
      <w:r>
        <w:rPr>
          <w:sz w:val="24"/>
          <w:szCs w:val="24"/>
        </w:rPr>
        <w:t xml:space="preserve">    заключается    в     процессуальных     отношениях,     которые     возникают     в исполнительном производстве,  где,  с  одной  стороны,  участвует  судебный  пристав-исполнитель,  а  с другой - иные субъекты. Поэтому в подобных процессуальных отношениях всегда  только  два  субъекта, один  из   которых   -   судебный   пристав-исполнитель.   Складывающиеся   при   этом   правоотношения выступают как отношения власти - подчинения (властеотношения).</w:t>
      </w:r>
    </w:p>
    <w:p>
      <w:pPr>
        <w:pStyle w:val="Normal"/>
        <w:ind w:firstLine="567"/>
        <w:jc w:val="both"/>
        <w:rPr>
          <w:sz w:val="24"/>
          <w:szCs w:val="24"/>
        </w:rPr>
      </w:pPr>
      <w:r>
        <w:rPr>
          <w:sz w:val="24"/>
          <w:szCs w:val="24"/>
        </w:rPr>
        <w:t>Императивность действий судебного пристава-исполнителя имеет два  аспекта:  с  одной  стороны, она   проявляется   в   отношениях   судебного   пристава-исполнителя    с    лицами,    участвующими    в исполнительном производстве, и непосредственно  связана  с  формой  исполнения.  С  другой  стороны, императивность   действий   судебного   пристава-исполнителя   проявляется   в    его    компетенции,    в соответствии с которой требования  судебного  пристава  обязательны  для  всех  органов,  организаций, должностных лиц и граждан на территории Российской Федерации (п. 1 ст. 14 Федерального закона от 21 июля 1997 г. N 118-ФЗ "О судебных приставах" (далее - Закон о судебных приставах)).</w:t>
      </w:r>
    </w:p>
    <w:p>
      <w:pPr>
        <w:pStyle w:val="Normal"/>
        <w:ind w:firstLine="567"/>
        <w:jc w:val="both"/>
        <w:rPr>
          <w:sz w:val="24"/>
          <w:szCs w:val="24"/>
        </w:rPr>
      </w:pPr>
      <w:r>
        <w:rPr>
          <w:rFonts w:eastAsia="Arial"/>
          <w:b/>
          <w:sz w:val="24"/>
          <w:szCs w:val="24"/>
        </w:rPr>
        <w:t>Диспозитивность</w:t>
      </w:r>
      <w:r>
        <w:rPr>
          <w:sz w:val="24"/>
          <w:szCs w:val="24"/>
        </w:rPr>
        <w:t xml:space="preserve"> метода правового регулирования состоит в возможности  совершения  действий (или  воздержания  от  совершения  действий)  по  усмотрению   лиц,   участвующих   в   исполнительном производстве. Например, должник вправе указать имущество, на которое он просит  обратить  взыскание в  первую  очередь  (ч. 5 ст.  69  Закона   об   исполнительном   производстве),   или   взыскатель   имеет возможность отказаться от взыскания (п. 2 ч. 2 ст. 43 Закона об исполнительном производстве).</w:t>
      </w:r>
    </w:p>
    <w:p>
      <w:pPr>
        <w:pStyle w:val="Normal"/>
        <w:ind w:firstLine="567"/>
        <w:jc w:val="both"/>
        <w:rPr>
          <w:sz w:val="24"/>
          <w:szCs w:val="24"/>
        </w:rPr>
      </w:pPr>
      <w:r>
        <w:rPr>
          <w:sz w:val="24"/>
          <w:szCs w:val="24"/>
        </w:rPr>
        <w:t>Причем  сочетание  императивных  и  диспозитивных  черт  будет  различаться  для  взыскателя   и должника. Если  правовое  положение  взыскателя  обусловлено  во  многом  диспозитивными  началами правового регулирования, то должника, наоборот, - императивными.</w:t>
      </w:r>
    </w:p>
    <w:p>
      <w:pPr>
        <w:pStyle w:val="Normal"/>
        <w:ind w:firstLine="567"/>
        <w:jc w:val="both"/>
        <w:rPr>
          <w:sz w:val="24"/>
          <w:szCs w:val="24"/>
        </w:rPr>
      </w:pPr>
      <w:r>
        <w:rPr>
          <w:sz w:val="24"/>
          <w:szCs w:val="24"/>
        </w:rPr>
        <w:t>Наличие   обязательного   для   исполнения   должником   исполнительного   документа   и    органа исполнения   с    соответствующими    полномочиями    в    исполнительном    производстве    определяет императивный   характер   большинства   норм   исполнительного   права,    придавая    исполнительному процессу авторитарный характер.</w:t>
      </w:r>
    </w:p>
    <w:p>
      <w:pPr>
        <w:pStyle w:val="Normal"/>
        <w:ind w:firstLine="567"/>
        <w:jc w:val="both"/>
        <w:rPr>
          <w:sz w:val="24"/>
          <w:szCs w:val="24"/>
        </w:rPr>
      </w:pPr>
      <w:r>
        <w:rPr>
          <w:sz w:val="24"/>
          <w:szCs w:val="24"/>
        </w:rPr>
        <w:t>Диспозитивность метода исполнительного права для взыскателя определяется тем, что основу  его субъективных прав и обязанностей составляют примененные судом или иным юрисдикционным  органом для разрешения конкретного спора нормы  материальных  отраслей  права  (гражданского,  семейного  и др.), в которых стороны были юридически равны  и  где  предполагалась  свобода  их  распорядительных действий.</w:t>
      </w:r>
    </w:p>
    <w:p>
      <w:pPr>
        <w:pStyle w:val="Normal"/>
        <w:spacing w:before="0" w:after="211"/>
        <w:ind w:firstLine="567"/>
        <w:jc w:val="both"/>
        <w:rPr>
          <w:sz w:val="24"/>
          <w:szCs w:val="24"/>
        </w:rPr>
      </w:pPr>
      <w:r>
        <w:rPr>
          <w:sz w:val="24"/>
          <w:szCs w:val="24"/>
        </w:rPr>
        <w:t>Таким образом, можно заключить, что метод  регулирования  исполнительных  правоотношений  во многом зависит от субъектного состава последних.</w:t>
      </w:r>
    </w:p>
    <w:p>
      <w:pPr>
        <w:pStyle w:val="Normal"/>
        <w:spacing w:lineRule="auto" w:line="256" w:before="0" w:after="195"/>
        <w:ind w:right="1900" w:firstLine="567"/>
        <w:jc w:val="both"/>
        <w:rPr>
          <w:b/>
          <w:b/>
          <w:bCs/>
          <w:sz w:val="24"/>
          <w:szCs w:val="24"/>
        </w:rPr>
      </w:pPr>
      <w:r>
        <w:rPr>
          <w:b/>
          <w:bCs/>
          <w:sz w:val="24"/>
          <w:szCs w:val="24"/>
        </w:rPr>
        <w:t>3. Принципы исполнительного права</w:t>
      </w:r>
    </w:p>
    <w:p>
      <w:pPr>
        <w:pStyle w:val="Normal"/>
        <w:ind w:firstLine="567"/>
        <w:jc w:val="both"/>
        <w:rPr>
          <w:sz w:val="24"/>
          <w:szCs w:val="24"/>
        </w:rPr>
      </w:pPr>
      <w:r>
        <w:rPr>
          <w:sz w:val="24"/>
          <w:szCs w:val="24"/>
        </w:rPr>
        <w:t xml:space="preserve">Принципами права  (от  лат. </w:t>
      </w:r>
      <w:r>
        <w:rPr>
          <w:rFonts w:eastAsia="Arial"/>
          <w:b/>
          <w:sz w:val="24"/>
          <w:szCs w:val="24"/>
        </w:rPr>
        <w:t>principium</w:t>
      </w:r>
      <w:r>
        <w:rPr>
          <w:sz w:val="24"/>
          <w:szCs w:val="24"/>
        </w:rPr>
        <w:t xml:space="preserve"> - основа, начало)  именуются  общие,  стержневые  начала, ключевые идеи, пронизывающие все правовые нормы и отражающие сущность права как общественного регулятора.</w:t>
      </w:r>
    </w:p>
    <w:p>
      <w:pPr>
        <w:pStyle w:val="Normal"/>
        <w:ind w:firstLine="567"/>
        <w:jc w:val="both"/>
        <w:rPr>
          <w:sz w:val="24"/>
          <w:szCs w:val="24"/>
        </w:rPr>
      </w:pPr>
      <w:r>
        <w:rPr>
          <w:rFonts w:eastAsia="Arial"/>
          <w:b/>
          <w:sz w:val="24"/>
          <w:szCs w:val="24"/>
        </w:rPr>
        <w:t>Принципами исполнительного  права</w:t>
      </w:r>
      <w:r>
        <w:rPr>
          <w:sz w:val="24"/>
          <w:szCs w:val="24"/>
        </w:rPr>
        <w:t xml:space="preserve"> являются выраженные в правовых нормах,  регулирующих порядок исполнительного  производства  в  Российской  Федерации,  исходные  положения,  образующие основу  всей  отрасли  исполнительного  права,  отражающие  ее  сущность,  ключевые  начала  и   идеи, закономерности строения и развития.</w:t>
      </w:r>
    </w:p>
    <w:p>
      <w:pPr>
        <w:pStyle w:val="Normal"/>
        <w:ind w:firstLine="567"/>
        <w:jc w:val="both"/>
        <w:rPr>
          <w:sz w:val="24"/>
          <w:szCs w:val="24"/>
        </w:rPr>
      </w:pPr>
      <w:r>
        <w:rPr>
          <w:sz w:val="24"/>
          <w:szCs w:val="24"/>
        </w:rPr>
        <w:t>С  другой   стороны,   будучи   нормативно   закрепленными,   принципы   определяют   сущность   и содержание правоотношений в сфере исполнительного производства. Между тем необходимо  отметить, что далеко не все принципы исполнительного права получили свое прямое легальное закрепление.</w:t>
      </w:r>
    </w:p>
    <w:p>
      <w:pPr>
        <w:pStyle w:val="Normal"/>
        <w:ind w:firstLine="567"/>
        <w:jc w:val="both"/>
        <w:rPr>
          <w:sz w:val="24"/>
          <w:szCs w:val="24"/>
        </w:rPr>
      </w:pPr>
      <w:r>
        <w:rPr>
          <w:sz w:val="24"/>
          <w:szCs w:val="24"/>
        </w:rPr>
        <w:t>Такая  значимая  черта   принципа,   как   нормативность,   без   сомнения,   может   проявляться   и опосредованно,  когда  принцип  логически,  лексически  или   иным   путем   выводится   из   одной   (или нескольких) правовых норм. Однако данное положение создает серьезное неудобство при  практическом применении,   существенно   подрывая   его   императивность,   поскольку   сложно    требовать    четкого исполнения тех принципов, которые явно в законе не выражены и  соответственно  создают  в  известной степени возможность для различного толкования и усмотрения судебным приставом-исполнителем.</w:t>
      </w:r>
    </w:p>
    <w:p>
      <w:pPr>
        <w:pStyle w:val="Normal"/>
        <w:ind w:firstLine="567"/>
        <w:jc w:val="both"/>
        <w:rPr>
          <w:sz w:val="24"/>
          <w:szCs w:val="24"/>
        </w:rPr>
      </w:pPr>
      <w:r>
        <w:rPr>
          <w:sz w:val="24"/>
          <w:szCs w:val="24"/>
        </w:rPr>
        <w:t>Принципы имеют не только сугубо теоретическое, но и практическое  значение,  которое  состоит  в том,   что   они   должны   гарантировать   своевременное,   правильное    и    эффективное    исполнение юрисдикционных  актов,  защиту  прав  участников  исполнительного  производства  и   показывать   роль государства в регулировании правоотношений, входящих в предмет исполнительного права.</w:t>
      </w:r>
    </w:p>
    <w:p>
      <w:pPr>
        <w:pStyle w:val="Normal"/>
        <w:ind w:firstLine="567"/>
        <w:jc w:val="both"/>
        <w:rPr>
          <w:sz w:val="24"/>
          <w:szCs w:val="24"/>
        </w:rPr>
      </w:pPr>
      <w:r>
        <w:rPr>
          <w:sz w:val="24"/>
          <w:szCs w:val="24"/>
        </w:rPr>
        <w:t>Принципы исполнительного права классифицируются по различным основаниям.</w:t>
      </w:r>
    </w:p>
    <w:p>
      <w:pPr>
        <w:pStyle w:val="Normal"/>
        <w:ind w:firstLine="567"/>
        <w:jc w:val="both"/>
        <w:rPr>
          <w:sz w:val="24"/>
          <w:szCs w:val="24"/>
        </w:rPr>
      </w:pPr>
      <w:r>
        <w:rPr>
          <w:rFonts w:eastAsia="Arial"/>
          <w:b/>
          <w:sz w:val="24"/>
          <w:szCs w:val="24"/>
        </w:rPr>
        <w:t>В  зависимости  от  сферы   действия</w:t>
      </w:r>
      <w:r>
        <w:rPr>
          <w:sz w:val="24"/>
          <w:szCs w:val="24"/>
        </w:rPr>
        <w:t xml:space="preserve">  принято  различать:  общеправовые   (общие)   принципы, межотраслевые  принципы,  отраслевые  (специальные)  принципы  и  принципы  отдельных   институтов (внутриотраслевые принципы).</w:t>
      </w:r>
    </w:p>
    <w:p>
      <w:pPr>
        <w:pStyle w:val="Normal"/>
        <w:ind w:firstLine="567"/>
        <w:jc w:val="both"/>
        <w:rPr>
          <w:sz w:val="24"/>
          <w:szCs w:val="24"/>
        </w:rPr>
      </w:pPr>
      <w:r>
        <w:rPr>
          <w:sz w:val="24"/>
          <w:szCs w:val="24"/>
        </w:rPr>
        <w:t xml:space="preserve">Существует  и  иная  классификация,  в  основе  которой  лежит </w:t>
      </w:r>
      <w:r>
        <w:rPr>
          <w:rFonts w:eastAsia="Arial"/>
          <w:b/>
          <w:sz w:val="24"/>
          <w:szCs w:val="24"/>
        </w:rPr>
        <w:t>форма   закрепления   принципа</w:t>
      </w:r>
      <w:r>
        <w:rPr>
          <w:sz w:val="24"/>
          <w:szCs w:val="24"/>
        </w:rPr>
        <w:t>. Исходя из этого основания можно выделить:  принципы,  получившие  прямое  легальное  закрепление  в правовом акте; принципы, не получившие прямого легального закрепления, но выводимые  из  норм  или смысла правового акта.</w:t>
      </w:r>
    </w:p>
    <w:p>
      <w:pPr>
        <w:pStyle w:val="Normal"/>
        <w:ind w:firstLine="567"/>
        <w:jc w:val="both"/>
        <w:rPr>
          <w:sz w:val="24"/>
          <w:szCs w:val="24"/>
        </w:rPr>
      </w:pPr>
      <w:r>
        <w:rPr>
          <w:sz w:val="24"/>
          <w:szCs w:val="24"/>
        </w:rPr>
        <w:t>В  соответствии  с  данной  классификацией  к  первой  группе  принципов  исполнительного   права можно  отнести  те  общие,  исходные  начала,  которые  получили  свое  закрепление  в ст. 4 Закона  об исполнительном производстве:</w:t>
      </w:r>
    </w:p>
    <w:p>
      <w:pPr>
        <w:pStyle w:val="Normal"/>
        <w:ind w:firstLine="567"/>
        <w:jc w:val="both"/>
        <w:rPr>
          <w:sz w:val="24"/>
          <w:szCs w:val="24"/>
        </w:rPr>
      </w:pPr>
      <w:r>
        <w:rPr>
          <w:sz w:val="24"/>
          <w:szCs w:val="24"/>
        </w:rPr>
        <w:t>1) принцип законности;</w:t>
      </w:r>
    </w:p>
    <w:p>
      <w:pPr>
        <w:pStyle w:val="Normal"/>
        <w:widowControl/>
        <w:numPr>
          <w:ilvl w:val="0"/>
          <w:numId w:val="1"/>
        </w:numPr>
        <w:autoSpaceDE w:val="true"/>
        <w:spacing w:before="0" w:after="5"/>
        <w:ind w:left="0" w:firstLine="567"/>
        <w:jc w:val="both"/>
        <w:rPr>
          <w:sz w:val="24"/>
          <w:szCs w:val="24"/>
        </w:rPr>
      </w:pPr>
      <w:r>
        <w:rPr>
          <w:sz w:val="24"/>
          <w:szCs w:val="24"/>
        </w:rPr>
        <w:t>принцип   своевременности   совершения    исполнительных    действий    и    применения    мер принудительного исполнения;</w:t>
      </w:r>
    </w:p>
    <w:p>
      <w:pPr>
        <w:pStyle w:val="Normal"/>
        <w:widowControl/>
        <w:numPr>
          <w:ilvl w:val="0"/>
          <w:numId w:val="1"/>
        </w:numPr>
        <w:autoSpaceDE w:val="true"/>
        <w:spacing w:before="0" w:after="5"/>
        <w:ind w:left="0" w:firstLine="567"/>
        <w:jc w:val="both"/>
        <w:rPr>
          <w:sz w:val="24"/>
          <w:szCs w:val="24"/>
        </w:rPr>
      </w:pPr>
      <w:r>
        <w:rPr>
          <w:sz w:val="24"/>
          <w:szCs w:val="24"/>
        </w:rPr>
        <w:t>принцип уважения чести и достоинства гражданина;</w:t>
      </w:r>
    </w:p>
    <w:p>
      <w:pPr>
        <w:pStyle w:val="Normal"/>
        <w:widowControl/>
        <w:numPr>
          <w:ilvl w:val="0"/>
          <w:numId w:val="1"/>
        </w:numPr>
        <w:autoSpaceDE w:val="true"/>
        <w:spacing w:before="0" w:after="5"/>
        <w:ind w:left="0" w:firstLine="567"/>
        <w:jc w:val="both"/>
        <w:rPr>
          <w:sz w:val="24"/>
          <w:szCs w:val="24"/>
        </w:rPr>
      </w:pPr>
      <w:r>
        <w:rPr>
          <w:sz w:val="24"/>
          <w:szCs w:val="24"/>
        </w:rPr>
        <w:t>принцип   неприкосновенности   минимума   имущества,    необходимого    для    существования должника-гражданина и членов его семьи;</w:t>
      </w:r>
    </w:p>
    <w:p>
      <w:pPr>
        <w:pStyle w:val="Normal"/>
        <w:widowControl/>
        <w:numPr>
          <w:ilvl w:val="0"/>
          <w:numId w:val="1"/>
        </w:numPr>
        <w:autoSpaceDE w:val="true"/>
        <w:spacing w:lineRule="auto" w:line="256"/>
        <w:ind w:left="0" w:firstLine="567"/>
        <w:jc w:val="both"/>
        <w:rPr>
          <w:sz w:val="24"/>
          <w:szCs w:val="24"/>
        </w:rPr>
      </w:pPr>
      <w:r>
        <w:rPr>
          <w:sz w:val="24"/>
          <w:szCs w:val="24"/>
        </w:rPr>
        <w:t>принцип соотносимости объема требований взыскателя и мер принудительного исполнения.</w:t>
      </w:r>
    </w:p>
    <w:p>
      <w:pPr>
        <w:pStyle w:val="Normal"/>
        <w:ind w:firstLine="567"/>
        <w:jc w:val="both"/>
        <w:rPr>
          <w:sz w:val="24"/>
          <w:szCs w:val="24"/>
        </w:rPr>
      </w:pPr>
      <w:r>
        <w:rPr>
          <w:sz w:val="24"/>
          <w:szCs w:val="24"/>
        </w:rPr>
        <w:t>Принцип  законности  является  общеправовым  принципом.  Согласно ст. 15 Конституции РФ  все органы государственной власти, органы местного  самоуправления,  должностные  лица,  граждане  и  их объединения обязаны соблюдать Конституцию РФ и законы, а также общепризнанные принципы,  нормы международного права и международные договоры Российской Федерации.</w:t>
      </w:r>
    </w:p>
    <w:p>
      <w:pPr>
        <w:pStyle w:val="Normal"/>
        <w:ind w:firstLine="567"/>
        <w:jc w:val="both"/>
        <w:rPr>
          <w:sz w:val="24"/>
          <w:szCs w:val="24"/>
        </w:rPr>
      </w:pPr>
      <w:r>
        <w:rPr>
          <w:sz w:val="24"/>
          <w:szCs w:val="24"/>
        </w:rPr>
        <w:t>Законность представляет собой такое состояние жизни  общества,  при  котором  в  этом  обществе действует качественное,  непротиворечивое  законодательство,  законы  уважаются,  точно  и  неуклонно исполняются  всеми   членами   этого   общества,   а   за   нарушение   требований   законодательства   с неотвратимостью следуют меры государственного принуждения.</w:t>
      </w:r>
    </w:p>
    <w:p>
      <w:pPr>
        <w:pStyle w:val="Normal"/>
        <w:ind w:firstLine="567"/>
        <w:jc w:val="both"/>
        <w:rPr>
          <w:sz w:val="24"/>
          <w:szCs w:val="24"/>
        </w:rPr>
      </w:pPr>
      <w:r>
        <w:rPr>
          <w:sz w:val="24"/>
          <w:szCs w:val="24"/>
        </w:rPr>
        <w:t>Содержание законности имеет свое преломление в исполнительном праве.</w:t>
      </w:r>
    </w:p>
    <w:p>
      <w:pPr>
        <w:pStyle w:val="Normal"/>
        <w:ind w:firstLine="567"/>
        <w:jc w:val="both"/>
        <w:rPr>
          <w:sz w:val="24"/>
          <w:szCs w:val="24"/>
        </w:rPr>
      </w:pPr>
      <w:r>
        <w:rPr>
          <w:sz w:val="24"/>
          <w:szCs w:val="24"/>
        </w:rPr>
        <w:t>Так,  исполнительное   законодательство   должно   быть   непротиворечивым   и   иметь   стройную систему.</w:t>
      </w:r>
    </w:p>
    <w:p>
      <w:pPr>
        <w:pStyle w:val="Normal"/>
        <w:ind w:firstLine="567"/>
        <w:jc w:val="both"/>
        <w:rPr>
          <w:sz w:val="24"/>
          <w:szCs w:val="24"/>
        </w:rPr>
      </w:pPr>
      <w:r>
        <w:rPr>
          <w:sz w:val="24"/>
          <w:szCs w:val="24"/>
        </w:rPr>
        <w:t>В   случае   возникновения   коллизий   в   сфере    исполнительного    производства    они    должны разрешаться   исходя   из   преимущества   международного   договора    над    российскими    нормами, Конституции  РФ  над  другими  законодательными  актами,  в  том  числе  законами  об  исполнительном производстве, о судебных приставах, федеральных законов над правовыми актами Правительства РФ.</w:t>
      </w:r>
    </w:p>
    <w:p>
      <w:pPr>
        <w:pStyle w:val="Normal"/>
        <w:ind w:firstLine="567"/>
        <w:jc w:val="both"/>
        <w:rPr>
          <w:sz w:val="24"/>
          <w:szCs w:val="24"/>
        </w:rPr>
      </w:pPr>
      <w:r>
        <w:rPr>
          <w:sz w:val="24"/>
          <w:szCs w:val="24"/>
        </w:rPr>
        <w:t>Судебный пристав-исполнитель  в  своей  деятельности  обязан  руководствоваться  законами,  т.е. правильно применять нормы исполнительного и иных отраслей права.</w:t>
      </w:r>
    </w:p>
    <w:p>
      <w:pPr>
        <w:pStyle w:val="Normal"/>
        <w:ind w:firstLine="567"/>
        <w:jc w:val="both"/>
        <w:rPr>
          <w:sz w:val="24"/>
          <w:szCs w:val="24"/>
        </w:rPr>
      </w:pPr>
      <w:r>
        <w:rPr>
          <w:sz w:val="24"/>
          <w:szCs w:val="24"/>
        </w:rPr>
        <w:t>Кроме  того,  принцип  законности  проявляется   также   в   том,   что   участники   исполнительного производства   обязаны   подчиняться    закону    и    согласовывать    свои    поступки    с    действующим законодательством   под   страхом   применения   к   ним   штрафных    и    иных    мер    ответственности, содержащихся в санкциях норм исполнительного права.</w:t>
      </w:r>
    </w:p>
    <w:p>
      <w:pPr>
        <w:pStyle w:val="Normal"/>
        <w:ind w:firstLine="567"/>
        <w:jc w:val="both"/>
        <w:rPr>
          <w:sz w:val="24"/>
          <w:szCs w:val="24"/>
        </w:rPr>
      </w:pPr>
      <w:r>
        <w:rPr>
          <w:rFonts w:eastAsia="Arial"/>
          <w:b/>
          <w:sz w:val="24"/>
          <w:szCs w:val="24"/>
        </w:rPr>
        <w:t>Принцип  своевременности   совершения   исполнительных   действий   и   применения   мер принудительного     исполнения</w:t>
      </w:r>
      <w:r>
        <w:rPr>
          <w:sz w:val="24"/>
          <w:szCs w:val="24"/>
        </w:rPr>
        <w:t xml:space="preserve">  означает,  что  исполнительные  действия  и  меры   принудительного исполнения должны быть совершены в установленные сроки. Так, по  общему  правилу  исполнительные действия  должны  быть  исполнены  судебным  приставом-исполнителем  в  двухмесячный  срок  со  дня возбуждения исполнительного  производства.  При  этом  по  общему  правилу  срок  для  добровольного исполнения  составляет   пять   дней   со   дня   получения   должником   постановления   о   возбуждении исполнительного производства.</w:t>
      </w:r>
    </w:p>
    <w:p>
      <w:pPr>
        <w:pStyle w:val="Normal"/>
        <w:ind w:firstLine="567"/>
        <w:jc w:val="both"/>
        <w:rPr>
          <w:sz w:val="24"/>
          <w:szCs w:val="24"/>
        </w:rPr>
      </w:pPr>
      <w:r>
        <w:rPr>
          <w:sz w:val="24"/>
          <w:szCs w:val="24"/>
        </w:rPr>
        <w:t>Исполнительные  действия  совершаются  и  меры  принудительного  исполнения   применяются   в рабочие дни с 6 часов до 22  часов.  Исключения  из  этого  правила  допускаются  только  в  случаях,  не терпящих отлагательства, с обязательным получением  разрешения  старшего  судебного  пристава  или его заместителя в письменной форме.</w:t>
      </w:r>
    </w:p>
    <w:p>
      <w:pPr>
        <w:pStyle w:val="Normal"/>
        <w:ind w:firstLine="567"/>
        <w:jc w:val="both"/>
        <w:rPr>
          <w:sz w:val="24"/>
          <w:szCs w:val="24"/>
        </w:rPr>
      </w:pPr>
      <w:r>
        <w:rPr>
          <w:sz w:val="24"/>
          <w:szCs w:val="24"/>
        </w:rPr>
        <w:t>Подчеркнем,   что   российское   законодательство   об   исполнительном   производстве   содержит сравнительно короткие сроки совершения исполнительных действий,  что,  на  первый  взгляд,  призвано обеспечить скорейшую защиту прав и законных интересов заинтересованных лиц.  На  практике,  однако, установленные   в   зарубежных   странах   более   продолжительные   сроки   исполнения    оказываются эффективнее, так как учитывают реальную возможность уплаты денежных средств, передачи имущества и т.п.</w:t>
      </w:r>
    </w:p>
    <w:p>
      <w:pPr>
        <w:pStyle w:val="Normal"/>
        <w:ind w:firstLine="567"/>
        <w:jc w:val="both"/>
        <w:rPr>
          <w:sz w:val="24"/>
          <w:szCs w:val="24"/>
        </w:rPr>
      </w:pPr>
      <w:r>
        <w:rPr>
          <w:sz w:val="24"/>
          <w:szCs w:val="24"/>
        </w:rPr>
        <w:t xml:space="preserve">Большое  значение  в  исполнительном  праве  имеет </w:t>
      </w:r>
      <w:r>
        <w:rPr>
          <w:rFonts w:eastAsia="Arial"/>
          <w:b/>
          <w:sz w:val="24"/>
          <w:szCs w:val="24"/>
        </w:rPr>
        <w:t xml:space="preserve">принцип  уважения  чести  и  достоинства гражданина </w:t>
      </w:r>
      <w:r>
        <w:rPr>
          <w:sz w:val="24"/>
          <w:szCs w:val="24"/>
        </w:rPr>
        <w:t>.  Стоит  отметить,  что  этот  принцип  в  одинаковой  степени  распространяется   на   всех участников   исполнительного   производства.   Судебный   пристав-исполнитель   обязан    использовать предоставленные ему права в соответствии с законом и не допускать в своей  деятельности  ущемления прав и охраняемых законом интересов граждан.</w:t>
      </w:r>
    </w:p>
    <w:p>
      <w:pPr>
        <w:pStyle w:val="Normal"/>
        <w:ind w:firstLine="567"/>
        <w:jc w:val="both"/>
        <w:rPr>
          <w:sz w:val="24"/>
          <w:szCs w:val="24"/>
        </w:rPr>
      </w:pPr>
      <w:r>
        <w:rPr>
          <w:sz w:val="24"/>
          <w:szCs w:val="24"/>
        </w:rPr>
        <w:t>Особое звучание указанный принцип приобретает в аспекте правового положения  должника.  Ни  в коей мере нельзя умалять достоинство личности  должника,  унижать  его.  Принимая  во  внимание,  что основой принудительного исполнения выступает общеправовой метод принуждения,  в  исполнительном праве в большинстве случаев необходимо вести речь лишь об одном виде физического  принуждения,  а именно направленного на материальную сферу должника.</w:t>
      </w:r>
    </w:p>
    <w:p>
      <w:pPr>
        <w:pStyle w:val="Normal"/>
        <w:ind w:firstLine="567"/>
        <w:jc w:val="both"/>
        <w:rPr>
          <w:sz w:val="24"/>
          <w:szCs w:val="24"/>
        </w:rPr>
      </w:pPr>
      <w:r>
        <w:rPr>
          <w:sz w:val="24"/>
          <w:szCs w:val="24"/>
        </w:rPr>
        <w:t>Тем  не  менее  Закон  об  исполнительном  производстве  предусматривает  возможность  привода лица,  уклоняющегося  от   явки   по   вызову   судебного   пристава-исполнителя   (ч. 5 ст.  24  Закона  об исполнительном  производстве)  &lt;1&gt;,  но  и  здесь  должен  быть  соблюден  принцип  уважения  чести   и достоинства гражданина.</w:t>
      </w:r>
    </w:p>
    <w:p>
      <w:pPr>
        <w:pStyle w:val="Normal"/>
        <w:ind w:firstLine="567"/>
        <w:jc w:val="both"/>
        <w:rPr>
          <w:sz w:val="24"/>
          <w:szCs w:val="24"/>
        </w:rPr>
      </w:pPr>
      <w:r>
        <w:rPr>
          <w:sz w:val="24"/>
          <w:szCs w:val="24"/>
        </w:rPr>
        <w:t>--------------------------------</w:t>
      </w:r>
    </w:p>
    <w:p>
      <w:pPr>
        <w:pStyle w:val="Normal"/>
        <w:spacing w:before="0" w:after="211"/>
        <w:ind w:firstLine="567"/>
        <w:jc w:val="both"/>
        <w:rPr>
          <w:sz w:val="24"/>
          <w:szCs w:val="24"/>
        </w:rPr>
      </w:pPr>
      <w:r>
        <w:rPr>
          <w:sz w:val="24"/>
          <w:szCs w:val="24"/>
        </w:rPr>
        <w:t>&lt;1&gt;  Под   приводом   понимается   принудительное   доставление   лица   к   месту   вызова   путем сопровождения его судебным приставом по обеспечению  установленного  порядка  деятельности  судов или группой таких судебных приставов.</w:t>
      </w:r>
    </w:p>
    <w:p>
      <w:pPr>
        <w:pStyle w:val="Normal"/>
        <w:ind w:firstLine="567"/>
        <w:jc w:val="both"/>
        <w:rPr>
          <w:sz w:val="24"/>
          <w:szCs w:val="24"/>
        </w:rPr>
      </w:pPr>
      <w:r>
        <w:rPr>
          <w:sz w:val="24"/>
          <w:szCs w:val="24"/>
        </w:rPr>
        <w:t>При исполнении  юрисдикционных  актов  следует  учитывать  конституционное  право  граждан  на неприкосновенность   частной   жизни,   личную   и   семейную   тайну,   тайну    переписки,    телефонных переговоров,  почтовых,  телеграфных  и  иных  сообщений.   Ограничение   этих   прав   согласно ст. 23 Конституции РФ допускается только на основании судебного решения.</w:t>
      </w:r>
    </w:p>
    <w:p>
      <w:pPr>
        <w:pStyle w:val="Normal"/>
        <w:ind w:firstLine="567"/>
        <w:jc w:val="both"/>
        <w:rPr>
          <w:sz w:val="24"/>
          <w:szCs w:val="24"/>
        </w:rPr>
      </w:pPr>
      <w:r>
        <w:rPr>
          <w:rFonts w:eastAsia="Arial"/>
          <w:b/>
          <w:sz w:val="24"/>
          <w:szCs w:val="24"/>
        </w:rPr>
        <w:t>Принцип  неприкосновенности  минимума  имущества,   необходимого   для   существования должника-гражданина   и   членов   его   семьи,</w:t>
      </w:r>
      <w:r>
        <w:rPr>
          <w:sz w:val="24"/>
          <w:szCs w:val="24"/>
        </w:rPr>
        <w:t xml:space="preserve">   корреспондирует   с   гражданским    процессуальным законодательством. Так, ст. 446 ГПК РФ устанавливает перечень имущества, на которое не  может  быть обращено  взыскание  по  исполнительным  документам.  В  частности,  к  такому  имуществу   относятся: 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имущества, если оно является предметом ипотеки и на него в соответствии с законодательством об ипотеке может быть  обращено  взыскание;  земельные участки,  на  которых  расположено  единственное  пригодное  для  проживания   жилое   помещение,   за исключением указанного имущества, если оно является предметом ипотеки и на  него  в  соответствии  с законодательством  об  ипотеке   может   быть   обращено   взыскание;   предметы   обычной   домашней обстановки  и  обихода,  вещи  индивидуального  пользования  (одежда,  обувь  и  др.),  за   исключением драгоценностей и других предметов роскоши, и т.д.</w:t>
      </w:r>
    </w:p>
    <w:p>
      <w:pPr>
        <w:pStyle w:val="Normal"/>
        <w:ind w:firstLine="567"/>
        <w:jc w:val="both"/>
        <w:rPr>
          <w:sz w:val="24"/>
          <w:szCs w:val="24"/>
        </w:rPr>
      </w:pPr>
      <w:r>
        <w:rPr>
          <w:sz w:val="24"/>
          <w:szCs w:val="24"/>
        </w:rPr>
        <w:t>Отметим   несовершенство   ранее   действовавшей   редакции ст.  446 ГПК  РФ.  К  примеру,  если использование     земельного     участка     не     было     связано     с      осуществлением      гражданином предпринимательской деятельности, такой земельный участок вне зависимости  от  его  характеристик  и стоимости не  мог  быть  взыскан  по  исполнительным  документам.  Запрещая  обращать  взыскание  по исполнительным  документам  на  земельные  участки,  не  используемые  гражданином-должником   для предпринимательской    деятельности,    данное    положение    несоразмерно     и     непропорционально ограничивало права  кредитора  и  тем  самым  нарушало  баланс  интересов  кредитора  и  должника  на стадии исполнительного производства.</w:t>
      </w:r>
    </w:p>
    <w:p>
      <w:pPr>
        <w:pStyle w:val="Normal"/>
        <w:ind w:firstLine="567"/>
        <w:jc w:val="both"/>
        <w:rPr>
          <w:sz w:val="24"/>
          <w:szCs w:val="24"/>
        </w:rPr>
      </w:pPr>
      <w:r>
        <w:rPr>
          <w:sz w:val="24"/>
          <w:szCs w:val="24"/>
        </w:rPr>
        <w:t>Содержание  указанной статьи было рассмотрено Конституционным Судом  РФ  (Постановление от 12 июля 2007 г. N 10-П по делу о проверке конституционности положения абзаца  третьего  части  первой ст. 446 Гражданского процессуального кодекса РФ в связи с  жалобами  граждан  В.В.  Безменова  и  Н.В. Калабуна) на предмет его  соответствия  положениям Конституции РФ, в результате чего ст. 446 ГПК РФ была  частично   признана   не   соответствующей   Основному   Закону.   При   этом   Суд   отметил,   что законодатель должен принимать во внимание не только  само  по  себе  отсутствие  у  должника  статуса индивидуального  предпринимателя,  но  и   общие   количественные   и   качественные   характеристики, целевое  назначение  и  фактическое  использование  земельных   участков,   на   которые   может   быть распространен особый правовой режим, предполагающий освобождение от взыскания.</w:t>
      </w:r>
    </w:p>
    <w:p>
      <w:pPr>
        <w:pStyle w:val="Normal"/>
        <w:ind w:firstLine="567"/>
        <w:jc w:val="both"/>
        <w:rPr>
          <w:sz w:val="24"/>
          <w:szCs w:val="24"/>
        </w:rPr>
      </w:pPr>
      <w:r>
        <w:rPr>
          <w:sz w:val="24"/>
          <w:szCs w:val="24"/>
        </w:rPr>
        <w:t xml:space="preserve">К   легально   закрепленным   принципам   исполнительного   права    относится    также </w:t>
      </w:r>
      <w:r>
        <w:rPr>
          <w:rFonts w:eastAsia="Arial"/>
          <w:b/>
          <w:sz w:val="24"/>
          <w:szCs w:val="24"/>
        </w:rPr>
        <w:t>принцип соотносимости объема требований взыскателя и мер принудительного  исполнения</w:t>
      </w:r>
      <w:r>
        <w:rPr>
          <w:sz w:val="24"/>
          <w:szCs w:val="24"/>
        </w:rPr>
        <w:t>. Он означает, что при обращении взыскания на имущество должника, наложении на него ареста, совершении от имени и  за   счет   должника   определенных   действий   и   т.д.   должны   соблюдаться   их   соразмерность   и соизмеримость  с  объемом  требований  взыскателя  на  основании  исполнительного   документа.   Этот принцип  в  первую  очередь  обращен  к   субъекту   применения   мер   принудительного   исполнения   судебному  приставу-исполнителю.  К  недостаткам  действующего  законодательства   следует   отнести отсутствие установленных критериев соотносимости.</w:t>
      </w:r>
    </w:p>
    <w:p>
      <w:pPr>
        <w:pStyle w:val="Normal"/>
        <w:ind w:firstLine="567"/>
        <w:jc w:val="both"/>
        <w:rPr>
          <w:sz w:val="24"/>
          <w:szCs w:val="24"/>
        </w:rPr>
      </w:pPr>
      <w:r>
        <w:rPr>
          <w:sz w:val="24"/>
          <w:szCs w:val="24"/>
        </w:rPr>
        <w:t>К  другим  принципам,  хотя  и  не  получившим  прямого   законодательного   закрепления,   однако пронизывающим правовое регулирование в  сфере  исполнительного  производства  и  обеспечивающим его стройность, можно с уверенностью отнести следующие:</w:t>
      </w:r>
    </w:p>
    <w:p>
      <w:pPr>
        <w:pStyle w:val="Normal"/>
        <w:widowControl/>
        <w:numPr>
          <w:ilvl w:val="0"/>
          <w:numId w:val="2"/>
        </w:numPr>
        <w:autoSpaceDE w:val="true"/>
        <w:spacing w:before="0" w:after="5"/>
        <w:ind w:left="0" w:firstLine="567"/>
        <w:jc w:val="both"/>
        <w:rPr>
          <w:sz w:val="24"/>
          <w:szCs w:val="24"/>
        </w:rPr>
      </w:pPr>
      <w:r>
        <w:rPr>
          <w:rFonts w:eastAsia="Arial"/>
          <w:b/>
          <w:sz w:val="24"/>
          <w:szCs w:val="24"/>
        </w:rPr>
        <w:t>принцип    принудительного     исполнения     судебных     и     иных     актов     специально уполномоченными государственными органами</w:t>
      </w:r>
      <w:r>
        <w:rPr>
          <w:sz w:val="24"/>
          <w:szCs w:val="24"/>
        </w:rPr>
        <w:t>. Принудительное исполнение судебных актов, актов других  органов  и  должностных  лиц  возлагается  на  Федеральную  службу  судебных  приставов  и  ее территориальные органы;</w:t>
      </w:r>
    </w:p>
    <w:p>
      <w:pPr>
        <w:pStyle w:val="Normal"/>
        <w:widowControl/>
        <w:numPr>
          <w:ilvl w:val="0"/>
          <w:numId w:val="2"/>
        </w:numPr>
        <w:autoSpaceDE w:val="true"/>
        <w:spacing w:before="0" w:after="5"/>
        <w:ind w:left="0" w:firstLine="567"/>
        <w:jc w:val="both"/>
        <w:rPr>
          <w:sz w:val="24"/>
          <w:szCs w:val="24"/>
        </w:rPr>
      </w:pPr>
      <w:r>
        <w:rPr>
          <w:rFonts w:eastAsia="Arial"/>
          <w:b/>
          <w:sz w:val="24"/>
          <w:szCs w:val="24"/>
        </w:rPr>
        <w:t>принцип   равенства   перед   законом</w:t>
      </w:r>
      <w:r>
        <w:rPr>
          <w:sz w:val="24"/>
          <w:szCs w:val="24"/>
        </w:rPr>
        <w:t xml:space="preserve">   является   проявлением   конституционного   принципа равенства граждан перед закон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ст. 19 Конституции РФ);</w:t>
      </w:r>
    </w:p>
    <w:p>
      <w:pPr>
        <w:pStyle w:val="Normal"/>
        <w:widowControl/>
        <w:numPr>
          <w:ilvl w:val="0"/>
          <w:numId w:val="2"/>
        </w:numPr>
        <w:autoSpaceDE w:val="true"/>
        <w:spacing w:before="0" w:after="5"/>
        <w:ind w:left="0" w:firstLine="567"/>
        <w:jc w:val="both"/>
        <w:rPr>
          <w:sz w:val="24"/>
          <w:szCs w:val="24"/>
        </w:rPr>
      </w:pPr>
      <w:r>
        <w:rPr>
          <w:rFonts w:eastAsia="Arial"/>
          <w:b/>
          <w:sz w:val="24"/>
          <w:szCs w:val="24"/>
        </w:rPr>
        <w:t xml:space="preserve">принцип пропорционального  распределения  взыскиваемых  сумм  между  взыскателями </w:t>
      </w:r>
      <w:r>
        <w:rPr>
          <w:sz w:val="24"/>
          <w:szCs w:val="24"/>
        </w:rPr>
        <w:t>призван защитить права взыскателей  при  множественности  требований  и  недостаточности  денежных средств   и   имущества   должника   для   удовлетворения   всех   кредиторов. Статьей   111  Закона  об исполнительном  производстве  установлена  очередность   удовлетворения   требований   взыскателей, однако если взысканная  с  должника  денежная  сумма  недостаточна  для  удовлетворения  требований одной очереди в полном объеме,  то  они  удовлетворяются  пропорционально  причитающейся  каждому взыскателю сумме, указанной в исполнительном документе;</w:t>
      </w:r>
    </w:p>
    <w:p>
      <w:pPr>
        <w:pStyle w:val="Normal"/>
        <w:widowControl/>
        <w:numPr>
          <w:ilvl w:val="0"/>
          <w:numId w:val="2"/>
        </w:numPr>
        <w:autoSpaceDE w:val="true"/>
        <w:spacing w:before="0" w:after="5"/>
        <w:ind w:left="0" w:firstLine="567"/>
        <w:jc w:val="both"/>
        <w:rPr>
          <w:sz w:val="24"/>
          <w:szCs w:val="24"/>
        </w:rPr>
      </w:pPr>
      <w:r>
        <w:rPr>
          <w:rFonts w:eastAsia="Arial"/>
          <w:b/>
          <w:sz w:val="24"/>
          <w:szCs w:val="24"/>
        </w:rPr>
        <w:t>принцип инициативности субъектов исполнительного производства</w:t>
      </w:r>
      <w:r>
        <w:rPr>
          <w:sz w:val="24"/>
          <w:szCs w:val="24"/>
        </w:rPr>
        <w:t xml:space="preserve"> заключается в том, что должник,  взыскатель  могут   проявить   инициативу,   отказавшись   от   взыскания,   заключив   мировое соглашение,   отказавшись   от   предметов,   изъятых   у   должника   при   исполнении   исполнительного документа о передаче их взыскателю;</w:t>
      </w:r>
    </w:p>
    <w:p>
      <w:pPr>
        <w:pStyle w:val="Normal"/>
        <w:widowControl/>
        <w:numPr>
          <w:ilvl w:val="0"/>
          <w:numId w:val="2"/>
        </w:numPr>
        <w:autoSpaceDE w:val="true"/>
        <w:spacing w:before="0" w:after="5"/>
        <w:ind w:left="0" w:firstLine="567"/>
        <w:jc w:val="both"/>
        <w:rPr>
          <w:sz w:val="24"/>
          <w:szCs w:val="24"/>
        </w:rPr>
      </w:pPr>
      <w:r>
        <w:rPr>
          <w:rFonts w:eastAsia="Arial"/>
          <w:b/>
          <w:sz w:val="24"/>
          <w:szCs w:val="24"/>
        </w:rPr>
        <w:t>принцип     государственного     языка     исполнительного      производства</w:t>
      </w:r>
      <w:r>
        <w:rPr>
          <w:sz w:val="24"/>
          <w:szCs w:val="24"/>
        </w:rPr>
        <w:t xml:space="preserve">  означает,   что исполнительное производство в Российской Федерации происходит на русском языке. Если  же  стороны не владеют русским  языком, ст. 58 Закона об исполнительном  производстве  предоставляет  им  право пригласить  переводчика.  Переводчиком   может   быть   любой   дееспособный   гражданин,   достигший возраста 18 лет, владеющий языками, знание  которых  необходимо  для  перевода.  В  случае  заведомо неправильного  перевода  переводчик  несет  ответственность,  о  чем   он   предупреждается   судебным приставом-исполнителем;</w:t>
      </w:r>
    </w:p>
    <w:p>
      <w:pPr>
        <w:pStyle w:val="Normal"/>
        <w:widowControl/>
        <w:numPr>
          <w:ilvl w:val="0"/>
          <w:numId w:val="2"/>
        </w:numPr>
        <w:autoSpaceDE w:val="true"/>
        <w:spacing w:before="0" w:after="5"/>
        <w:ind w:left="0" w:firstLine="567"/>
        <w:jc w:val="both"/>
        <w:rPr>
          <w:sz w:val="24"/>
          <w:szCs w:val="24"/>
        </w:rPr>
      </w:pPr>
      <w:r>
        <w:rPr>
          <w:rFonts w:eastAsia="Arial"/>
          <w:b/>
          <w:sz w:val="24"/>
          <w:szCs w:val="24"/>
        </w:rPr>
        <w:t>принцип    обеспечения    добровольного    исполнения</w:t>
      </w:r>
      <w:r>
        <w:rPr>
          <w:sz w:val="24"/>
          <w:szCs w:val="24"/>
        </w:rPr>
        <w:t xml:space="preserve">  имеет  воспитательное  значение   в исполнительном праве и заключается в установлении при  возбуждении  исполнительного  производства срока   для   добровольного   исполнения   должником   содержащихся    в    исполнительном    документе требований.   Такой   срок   составляет   пять   дней   со   дня   получения   должником   постановления   о возбуждении   исполнительного   производства.   Срок   для    добровольного    исполнения    требований устанавливается  для  всех   впервые   поступивших   в   службу   судебных   приставов   исполнительных документов  (ч. 11 ст.  30  Закона  об  исполнительном  производстве).  Законом   также   предусмотрены случаи, когда данный срок не устанавливается (ч. 14 ст. 30 Закона об исполнительном производстве);</w:t>
      </w:r>
    </w:p>
    <w:p>
      <w:pPr>
        <w:pStyle w:val="Normal"/>
        <w:widowControl/>
        <w:numPr>
          <w:ilvl w:val="0"/>
          <w:numId w:val="2"/>
        </w:numPr>
        <w:autoSpaceDE w:val="true"/>
        <w:spacing w:before="0" w:after="5"/>
        <w:ind w:left="0" w:firstLine="567"/>
        <w:jc w:val="both"/>
        <w:rPr>
          <w:sz w:val="24"/>
          <w:szCs w:val="24"/>
        </w:rPr>
      </w:pPr>
      <w:r>
        <w:rPr>
          <w:rFonts w:eastAsia="Arial"/>
          <w:b/>
          <w:sz w:val="24"/>
          <w:szCs w:val="24"/>
        </w:rPr>
        <w:t>принцип обязательности  требований  судебного  пристава-исполнителя</w:t>
      </w:r>
      <w:r>
        <w:rPr>
          <w:sz w:val="24"/>
          <w:szCs w:val="24"/>
        </w:rPr>
        <w:t xml:space="preserve"> состоит в том, что законные требования судебного пристава-исполнителя обязательны для всех государственных  органов, органов местного самоуправления, граждан и организаций  и  подлежат  неукоснительному  выполнению на всей территории Российской  Федерации.  В  случае  невыполнения  законных  требований  судебного пристава-исполнителя он применяет меры, предусмотренные Законом об исполнительном производстве;</w:t>
      </w:r>
    </w:p>
    <w:p>
      <w:pPr>
        <w:pStyle w:val="Normal"/>
        <w:widowControl/>
        <w:numPr>
          <w:ilvl w:val="0"/>
          <w:numId w:val="2"/>
        </w:numPr>
        <w:autoSpaceDE w:val="true"/>
        <w:spacing w:before="0" w:after="5"/>
        <w:ind w:left="0" w:firstLine="709"/>
        <w:jc w:val="both"/>
        <w:rPr/>
      </w:pPr>
      <w:r>
        <w:rPr>
          <w:rFonts w:eastAsia="Arial"/>
          <w:b/>
          <w:sz w:val="24"/>
          <w:szCs w:val="24"/>
        </w:rPr>
        <w:t xml:space="preserve">принцип   судебного   контроля    за    деятельностью    судебного    пристава-исполнителя </w:t>
      </w:r>
      <w:r>
        <w:rPr>
          <w:sz w:val="24"/>
          <w:szCs w:val="24"/>
        </w:rPr>
        <w:t>предполагает контроль со стороны  судебных  органов  за  производством  принудительного  исполнения исполнительных документов как один  из  самых  действенных  и  эффективных  видов  государственного контроля. Хотя в Законе об исполнительном производстве 2007 г., так же как и в  ранее  действовавшем, ни суд, ни судья среди лиц, участвующих в  исполнительном  производстве,  не  названы,  тем  не  менее исходя из  анализа  действующего  законодательства  можно  утвердительно  говорить  о  немаловажной роли судебных органов в сфере исполнительного производства.  Условно  можно  выделить  две  формы взаимодействия судебного пристава-исполнителя  и  суда  в  исполнительном  производстве:  текущий  и последующий  контроль . Следует  согласиться  с  мнением  М.В.  Филимоновой:  термин  "предварительный   контроль" крайне неудачен, поскольку нельзя контролировать  то,  что  еще  не  случилось.</w:t>
      </w:r>
    </w:p>
    <w:p>
      <w:pPr>
        <w:pStyle w:val="Normal"/>
        <w:widowControl/>
        <w:autoSpaceDE w:val="true"/>
        <w:spacing w:before="0" w:after="5"/>
        <w:ind w:firstLine="709"/>
        <w:jc w:val="both"/>
        <w:rPr>
          <w:sz w:val="24"/>
          <w:szCs w:val="24"/>
        </w:rPr>
      </w:pPr>
      <w:r>
        <w:rPr>
          <w:rFonts w:eastAsia="Times New Roman"/>
          <w:b/>
          <w:sz w:val="24"/>
          <w:szCs w:val="24"/>
        </w:rPr>
        <w:t xml:space="preserve"> </w:t>
      </w:r>
      <w:r>
        <w:rPr>
          <w:rFonts w:eastAsia="Arial"/>
          <w:b/>
          <w:sz w:val="24"/>
          <w:szCs w:val="24"/>
        </w:rPr>
        <w:t>Текущий   судебный   контроль</w:t>
      </w:r>
      <w:r>
        <w:rPr>
          <w:sz w:val="24"/>
          <w:szCs w:val="24"/>
        </w:rPr>
        <w:t xml:space="preserve"> состоит  в  вынесении  в  силу  прямого указания  закона  или  по  просьбе  заинтересованных  лиц  судебных  определений,  на  основе  которых органы принудительного исполнения возбуждают, изменяют или прекращают действия  по  производству принудительного   исполнения   (в   частности,   восстановление    пропущенного    срока    предъявления исполнительного   листа   к   исполнению;   разъяснение   судебного   акта   или    акта    другого    органа, подлежащего толкованию; отсрочка или рассрочка исполнения судебных актов или актов других органов; изменение  способа   или   порядка   исполнения;   приостановление   и   прекращение   исполнительного производства). </w:t>
      </w:r>
      <w:r>
        <w:rPr>
          <w:rFonts w:eastAsia="Arial"/>
          <w:b/>
          <w:sz w:val="24"/>
          <w:szCs w:val="24"/>
        </w:rPr>
        <w:t>Последующий    судебный     контроль</w:t>
      </w:r>
      <w:r>
        <w:rPr>
          <w:sz w:val="24"/>
          <w:szCs w:val="24"/>
        </w:rPr>
        <w:t xml:space="preserve">  выражается  одним   основным   способом   возможностью оспаривания постановлений, действий (бездействия)  судебного  пристава-исполнителя  в суд. Закон об  исполнительном  производстве  закрепляет  также  возможность  подачи  жалобы  на действия   судебного   пристава-исполнителя   в   порядке   подчиненности,   т.е.    в    административном (внесудебном) порядке (ст. 123)</w:t>
      </w:r>
    </w:p>
    <w:p>
      <w:pPr>
        <w:pStyle w:val="Normal"/>
        <w:widowControl/>
        <w:numPr>
          <w:ilvl w:val="0"/>
          <w:numId w:val="2"/>
        </w:numPr>
        <w:autoSpaceDE w:val="true"/>
        <w:spacing w:before="0" w:after="5"/>
        <w:ind w:left="0" w:firstLine="567"/>
        <w:jc w:val="both"/>
        <w:rPr>
          <w:sz w:val="24"/>
          <w:szCs w:val="24"/>
        </w:rPr>
      </w:pPr>
      <w:r>
        <w:rPr>
          <w:rFonts w:eastAsia="Arial"/>
          <w:b/>
          <w:sz w:val="24"/>
          <w:szCs w:val="24"/>
        </w:rPr>
        <w:t>принцип    независимости     судебного     пристава-исполнителя.</w:t>
      </w:r>
      <w:r>
        <w:rPr>
          <w:sz w:val="24"/>
          <w:szCs w:val="24"/>
        </w:rPr>
        <w:t xml:space="preserve">   Принцип   независимости традиционно ассоциируется с деятельностью суда. При этом, нет никаких  оснований  не  соглашаться  с мнением  о  том,  что  "независимость   судей   является   важным   условием   существования   в   стране авторитетной   и   самостоятельной    судебной    власти,    способной    беспристрастно    и    объективно осуществлять правосудие, эффективно защищать права и  законные  интересы  граждан  и  государства" .</w:t>
      </w:r>
    </w:p>
    <w:p>
      <w:pPr>
        <w:pStyle w:val="Normal"/>
        <w:ind w:firstLine="567"/>
        <w:jc w:val="both"/>
        <w:rPr>
          <w:sz w:val="24"/>
          <w:szCs w:val="24"/>
        </w:rPr>
      </w:pPr>
      <w:r>
        <w:rPr>
          <w:sz w:val="24"/>
          <w:szCs w:val="24"/>
        </w:rPr>
        <w:t>Понятие "независимый" в общеупотребимом смысле этого слова означает отсутствие  зависимости от  кого-либо  и  чего-либо.  Вполне  понятно,  что   абсолютной   независимости   достичь   вряд   ли возможно, и сама  по  себе  названная  категория  является  достаточно  условной.  Речь  может  вестись скорее  об  определенном  уровне  независимости,  необходимом  для  осуществления  беспристрастной процессуальной деятельности.</w:t>
      </w:r>
    </w:p>
    <w:p>
      <w:pPr>
        <w:pStyle w:val="Normal"/>
        <w:ind w:firstLine="567"/>
        <w:jc w:val="both"/>
        <w:rPr>
          <w:sz w:val="24"/>
          <w:szCs w:val="24"/>
        </w:rPr>
      </w:pPr>
      <w:r>
        <w:rPr>
          <w:sz w:val="24"/>
          <w:szCs w:val="24"/>
        </w:rPr>
        <w:t>Необходимо  понимать,  что  независимость  суда  не   является   самоцелью,   а   выступает   лишь предпосылкой для вынесения им законного и обоснованного судебного  акта,  направленного  на  защиту прав  и  интересов  граждан,  юридических   лиц,   а   также   публичных   образований.   Таким   образом, независимость суда должна быть  направлена  на  обеспечение  каждому  судебной  защиты  его  прав  и свобод посредством отправления подлинного правосудия.</w:t>
      </w:r>
    </w:p>
    <w:p>
      <w:pPr>
        <w:pStyle w:val="Normal"/>
        <w:ind w:firstLine="567"/>
        <w:jc w:val="both"/>
        <w:rPr>
          <w:sz w:val="24"/>
          <w:szCs w:val="24"/>
        </w:rPr>
      </w:pPr>
      <w:r>
        <w:rPr>
          <w:sz w:val="24"/>
          <w:szCs w:val="24"/>
        </w:rPr>
        <w:t>Деятельность    суда    в    условиях    независимости    позволяет    рассчитывать    на     получение справедливого решения по делу, однако подобное решение оставалось бы всего лишь фикцией, если бы оно  не  было  фактически  исполнено.   В   особенности   это   характеризует   так   называемые   иски   о присуждении. В  этой  связи  процедура  исполнения  вынесенных  в  условиях  независимости  судебных решений  непременно   и   сама   должна   также   характеризоваться   независимостью.   И   если   судам независимость в конечном счете необходима для отыскания формальной истины по делу,  то  судебному приставу-исполнителю - для претворения установленной "на бумаге" истины в жизнь.</w:t>
      </w:r>
    </w:p>
    <w:p>
      <w:pPr>
        <w:pStyle w:val="Normal"/>
        <w:ind w:firstLine="567"/>
        <w:jc w:val="both"/>
        <w:rPr>
          <w:sz w:val="24"/>
          <w:szCs w:val="24"/>
        </w:rPr>
      </w:pPr>
      <w:r>
        <w:rPr>
          <w:sz w:val="24"/>
          <w:szCs w:val="24"/>
        </w:rPr>
        <w:t>Разумеется, понимание независимости суда  и  судебного  пристава-исполнителя  не  должно  и  не может быть одинаковым.</w:t>
      </w:r>
    </w:p>
    <w:p>
      <w:pPr>
        <w:pStyle w:val="Normal"/>
        <w:ind w:firstLine="567"/>
        <w:jc w:val="both"/>
        <w:rPr>
          <w:sz w:val="24"/>
          <w:szCs w:val="24"/>
        </w:rPr>
      </w:pPr>
      <w:r>
        <w:rPr>
          <w:sz w:val="24"/>
          <w:szCs w:val="24"/>
        </w:rPr>
        <w:t>Судебные   приставы   являются    государственными    гражданскими    служащими,    на    которых распространяется действие специального  законодательства  и  в  том  числе Закона о  государственной гражданской  службе,  основанного  на  началах  субординации  и  общих  принципах   административных правоотношений. Безусловно, те ограничения и запреты, которые связываются с гражданской службой  ( ст. ст. 16, 17 Закона о государственной гражданской службе), призваны позволить им избегать  ситуаций, приводящих   к   конфликту   интересов   на   государственной   службе,   и    быть    в    этом    отношении независимыми.  Однако  едва  ли  подобное  понимание  нивелирует  то  административное  подчинение, которое возникает у них в силу служебных обязанностей.</w:t>
      </w:r>
    </w:p>
    <w:p>
      <w:pPr>
        <w:pStyle w:val="Normal"/>
        <w:ind w:firstLine="567"/>
        <w:jc w:val="both"/>
        <w:rPr>
          <w:sz w:val="24"/>
          <w:szCs w:val="24"/>
        </w:rPr>
      </w:pPr>
      <w:r>
        <w:rPr>
          <w:sz w:val="24"/>
          <w:szCs w:val="24"/>
        </w:rPr>
        <w:t>Тем  более  что  на  этом  фоне  независимость  суда  проистекает  из  установленной  архитектуры государственной власти, где на конституционном уровне постулируется  принцип  разделения  властей  и выделения в качестве самостоятельной ветви  судебной  власти  (ст. 10 Конституции РФ), а Закон РФ  от 26  июня  1992  г.  N  3132-1  "О  статусе  судей   в   Российской   Федерации"   вводит   прямые   гарантии независимости судьи (ст. 9), не все из которых, безусловно, соизмеримы со  статусом  государственного служащего.</w:t>
      </w:r>
    </w:p>
    <w:p>
      <w:pPr>
        <w:pStyle w:val="Normal"/>
        <w:ind w:firstLine="567"/>
        <w:jc w:val="both"/>
        <w:rPr>
          <w:sz w:val="24"/>
          <w:szCs w:val="24"/>
        </w:rPr>
      </w:pPr>
      <w:r>
        <w:rPr>
          <w:sz w:val="24"/>
          <w:szCs w:val="24"/>
        </w:rPr>
        <w:t>Независимость  судебного  пристава-исполнителя  следует  трактовать  не  как  элемент  правового статуса гражданского служащего, а в качестве особого режима  его  процессуальной  деятельности.  При этом последнюю традиционно рассматривают как деятельность, в которой уже отсутствует спор о праве, так как права взыскателя  установлены  вступившим  в  законную  силу  судебным  актом,  последним  же устанавливается и обязанность должника совершить  определенные  действия  в  пользу  взыскателя.  С такой трактовкой вполне возможно согласиться, но с тем лишь уточнением, что отсутствие спора о праве между сторонами вовсе не означает отсутствие  конфликта  и  в  первую  очередь  конфликта  интересов взыскателя и должника. При таких обстоятельствах недавний ответчик, являющийся  теперь  должником, нередко  пытается  освободить  себя  от  фактического  исполнения  судебного   решения   или   хотя   бы минимизировать его последствия для своей имущественной сферы. Что казалось  еще  весьма  далеким на стадии судебного разбирательства,  приобретает  черты  неотвратимости  в  рамках  исполнительного производства.</w:t>
      </w:r>
    </w:p>
    <w:p>
      <w:pPr>
        <w:pStyle w:val="Normal"/>
        <w:ind w:firstLine="567"/>
        <w:jc w:val="both"/>
        <w:rPr>
          <w:sz w:val="24"/>
          <w:szCs w:val="24"/>
        </w:rPr>
      </w:pPr>
      <w:r>
        <w:rPr>
          <w:sz w:val="24"/>
          <w:szCs w:val="24"/>
        </w:rPr>
        <w:t>Взыскатель, в свою очередь, преследует цель  скорейшего  получения  присужденного  ему,  порой даже невзирая на  установленные  законом  процедуры,  а  в  ситуациях  множественности  взыскателей, когда все они до конца не уверены в получении присужденного в полном объеме  (к  примеру,  в  случаях сводного   исполнительного   производства),   конфликт   интересов   между   ними   практически    всегда неизбежен.  Сказанное  свидетельствует   о   сложности   положения   судебного   пристава-исполнителя, находящегося,   по   существу,   между    противоборствующими    сторонами    с    взаимоисключающими интересами,  что,   соответственно,   демонстрирует   нам   определенную   схожесть   его   положения   с положением судьи в рамках судебного разбирательства.</w:t>
      </w:r>
    </w:p>
    <w:p>
      <w:pPr>
        <w:pStyle w:val="Normal"/>
        <w:spacing w:before="0" w:after="211"/>
        <w:ind w:firstLine="567"/>
        <w:jc w:val="both"/>
        <w:rPr>
          <w:sz w:val="24"/>
          <w:szCs w:val="24"/>
        </w:rPr>
      </w:pPr>
      <w:r>
        <w:rPr>
          <w:sz w:val="24"/>
          <w:szCs w:val="24"/>
        </w:rPr>
        <w:t>Все  это  предопределяет  необходимость  скорейшего  закрепления  на  законодательном   уровне принципа независимости судебного пристава-исполнителя,  который,  однако,  должен  быть  подкреплен непротиворечивой системой правового регулирования его деятельности.</w:t>
      </w:r>
    </w:p>
    <w:p>
      <w:pPr>
        <w:pStyle w:val="Normal"/>
        <w:spacing w:lineRule="auto" w:line="256" w:before="0" w:after="195"/>
        <w:ind w:right="1900" w:firstLine="567"/>
        <w:jc w:val="both"/>
        <w:rPr>
          <w:b/>
          <w:b/>
          <w:bCs/>
          <w:sz w:val="24"/>
          <w:szCs w:val="24"/>
        </w:rPr>
      </w:pPr>
      <w:r>
        <w:rPr>
          <w:b/>
          <w:bCs/>
          <w:sz w:val="24"/>
          <w:szCs w:val="24"/>
        </w:rPr>
        <w:t>4. Место исполнительного права в системе права</w:t>
      </w:r>
    </w:p>
    <w:p>
      <w:pPr>
        <w:pStyle w:val="Normal"/>
        <w:ind w:firstLine="567"/>
        <w:jc w:val="both"/>
        <w:rPr>
          <w:sz w:val="24"/>
          <w:szCs w:val="24"/>
        </w:rPr>
      </w:pPr>
      <w:r>
        <w:rPr>
          <w:sz w:val="24"/>
          <w:szCs w:val="24"/>
        </w:rPr>
        <w:t>Определяя исполнительное  право  как  относительно  самостоятельную  процессуальную  отрасль права, важным является установить ее взаимосвязи с иными отраслями права Российской Федерации.</w:t>
      </w:r>
    </w:p>
    <w:p>
      <w:pPr>
        <w:pStyle w:val="Normal"/>
        <w:ind w:firstLine="567"/>
        <w:jc w:val="both"/>
        <w:rPr>
          <w:sz w:val="24"/>
          <w:szCs w:val="24"/>
        </w:rPr>
      </w:pPr>
      <w:r>
        <w:rPr>
          <w:sz w:val="24"/>
          <w:szCs w:val="24"/>
        </w:rPr>
        <w:t>С учетом процессуального характера  указанной  молодой  отрасли  права  наиболее  тесная  связь наблюдается с иными процессуальными отраслями и в первую очередь с  гражданским  процессуальным правом   и   арбитражным    процессуальным    правом.    Для    исполнительного    права,    гражданского процессуального права и арбитражного процессуального права характерны некоторые общие  принципы, задачи, близкие  институты.  Все  вышеназванные  отрасли,  опосредуя  юрисдикционную  деятельность, преследуют в качестве своих основных целей  защиту  прав,  свобод  и  охраняемых  законом  интересов граждан и организаций, охрану общественных и  государственных  интересов;  укрепление  законности  и правопорядка,    предупреждение    правонарушений.    Несмотря    на    это,    необходимо    говорить    о взаимодействии полностью самостоятельных правовых образований в рамках  общей  для  них  системы права.</w:t>
      </w:r>
    </w:p>
    <w:p>
      <w:pPr>
        <w:pStyle w:val="Normal"/>
        <w:ind w:firstLine="567"/>
        <w:jc w:val="both"/>
        <w:rPr>
          <w:sz w:val="24"/>
          <w:szCs w:val="24"/>
        </w:rPr>
      </w:pPr>
      <w:r>
        <w:rPr>
          <w:sz w:val="24"/>
          <w:szCs w:val="24"/>
        </w:rPr>
        <w:t xml:space="preserve">Исполнительное    право    обнаруживает </w:t>
      </w:r>
      <w:r>
        <w:rPr>
          <w:rFonts w:eastAsia="Arial"/>
          <w:b/>
          <w:sz w:val="24"/>
          <w:szCs w:val="24"/>
        </w:rPr>
        <w:t>связь   с    конституционным    правом</w:t>
      </w:r>
      <w:r>
        <w:rPr>
          <w:sz w:val="24"/>
          <w:szCs w:val="24"/>
        </w:rPr>
        <w:t>,  которое   без преувеличения выступает нормативной основой  для  всего  правового  регулирования,  устанавливая,  в частности,  такие  фундаментальные  принципы,  как  равенство   перед   законом,   охрана   достоинства личности,  права  на  неприкосновенность  частной  жизни,  тайну  переписки,  телефонных  переговоров, почтовых, телеграфных и иных сообщений, недопустимость лишения имущества иначе  как  по  решению суда и др.  Кроме  того, ст. 71  Конституции  РФ  определяет,  что  установление  системы  федеральных органов исполнительной власти, к которым и относятся  органы  принудительного  исполнения,  является прерогативой Российской Федерации.</w:t>
      </w:r>
    </w:p>
    <w:p>
      <w:pPr>
        <w:pStyle w:val="Normal"/>
        <w:ind w:firstLine="567"/>
        <w:jc w:val="both"/>
        <w:rPr>
          <w:sz w:val="24"/>
          <w:szCs w:val="24"/>
        </w:rPr>
      </w:pPr>
      <w:r>
        <w:rPr>
          <w:sz w:val="24"/>
          <w:szCs w:val="24"/>
        </w:rPr>
        <w:t xml:space="preserve">Исполнительное  право   тесно </w:t>
      </w:r>
      <w:r>
        <w:rPr>
          <w:rFonts w:eastAsia="Arial"/>
          <w:b/>
          <w:sz w:val="24"/>
          <w:szCs w:val="24"/>
        </w:rPr>
        <w:t>взаимодействует  и  с   гражданским   правом</w:t>
      </w:r>
      <w:r>
        <w:rPr>
          <w:sz w:val="24"/>
          <w:szCs w:val="24"/>
        </w:rPr>
        <w:t>.  Последнее  дает правовую характеристику объектам, в отношении которых могут быть применены меры  принудительного исполнения  (вещи,  включая  деньги  и  ценные  бумаги,  имущественные  права,  охватываемые   общей категорией   "имущество");   обеспечивает   правовое   регулирование    обязательственных    отношений; устанавливает правовые основы проведения торгов при реализации арестованного имущества и т.д.</w:t>
      </w:r>
    </w:p>
    <w:p>
      <w:pPr>
        <w:pStyle w:val="Normal"/>
        <w:ind w:firstLine="567"/>
        <w:jc w:val="both"/>
        <w:rPr>
          <w:sz w:val="24"/>
          <w:szCs w:val="24"/>
        </w:rPr>
      </w:pPr>
      <w:r>
        <w:rPr>
          <w:sz w:val="24"/>
          <w:szCs w:val="24"/>
        </w:rPr>
        <w:t xml:space="preserve">Нельзя  не   отметить   определенную </w:t>
      </w:r>
      <w:r>
        <w:rPr>
          <w:rFonts w:eastAsia="Arial"/>
          <w:b/>
          <w:sz w:val="24"/>
          <w:szCs w:val="24"/>
        </w:rPr>
        <w:t>связь  исполнительного   права   с   семейным   правом, жилищным  правом,  трудовым  правом,  правом   социального   обеспечения</w:t>
      </w:r>
      <w:r>
        <w:rPr>
          <w:sz w:val="24"/>
          <w:szCs w:val="24"/>
        </w:rPr>
        <w:t>.  Соприкосновение  с указанными  отраслями  наблюдается  в  части   принудительного   исполнения   решений   (нотариально удостоверенных соглашений), связанных с уплатой алиментов; принудительным  вселением  взыскателя в жилое помещение или  принудительным  выселением  должника  из  жилого  помещения;  обращением взыскания на заработную плату и иные доходы должника-гражданина; определением  видов  доходов  (в основном это социальные выплаты), на которые не может быть обращено взыскание по исполнительным документам, а также в ряде других случаев.</w:t>
      </w:r>
    </w:p>
    <w:p>
      <w:pPr>
        <w:pStyle w:val="Normal"/>
        <w:ind w:firstLine="567"/>
        <w:jc w:val="both"/>
        <w:rPr>
          <w:sz w:val="24"/>
          <w:szCs w:val="24"/>
        </w:rPr>
      </w:pPr>
      <w:r>
        <w:rPr>
          <w:sz w:val="24"/>
          <w:szCs w:val="24"/>
        </w:rPr>
        <w:t xml:space="preserve">Тесное  взаимодействие  исполнительного  права  также  прослеживается </w:t>
      </w:r>
      <w:r>
        <w:rPr>
          <w:rFonts w:eastAsia="Arial"/>
          <w:b/>
          <w:sz w:val="24"/>
          <w:szCs w:val="24"/>
        </w:rPr>
        <w:t xml:space="preserve">с   административным правом </w:t>
      </w:r>
      <w:r>
        <w:rPr>
          <w:sz w:val="24"/>
          <w:szCs w:val="24"/>
        </w:rPr>
        <w:t>.  С  одной  стороны,  исполнительное  производство  может   возникнуть   на   основании   актов государственных органов и должностных лиц об  административных  правонарушениях,  которые  в  силу закона    признаются    исполнительными    документами.    С     другой     стороны,     являясь     органами принудительного исполнения, Федеральная служба судебных приставов  и  ее  территориальные  органы входят в структуру федеральных  органов  исполнительной  власти  (которая  была  утверждена  Указом Президента  РФ  от   12   мая   2008   г.   N   724),   что   в   известной   степени   предопределяет   именно административно-правовое регулирование организации и функционирования названной службы.  К  тому же с административным  правом  исполнительное  право  сближает  и  метод  правового  регулирования. Императивность   проявляется   в   отношениях   между   вышестоящими    и    нижестоящими    органами принудительного исполнения, где господствует субординация. В  частности,  главный  судебный  пристав Российской  Федерации  или  субъекта  Федерации  в   целях   полного   и   правильного   осуществления исполнительного производства вправе передать исполнительное производство из одного подразделения судебных  приставов   в   другое   (ч. 9  ст.  33   Закона   об   исполнительном    производстве);    стороны исполнительного производства вправе  обжаловать  постановление,  действия  (бездействие)  судебного пристава-исполнителя в порядке подчиненности вышестоящему должностному лицу, которое вправе при наличии  к  тому  оснований  отменить  полностью  или  частично  вынесенное  постановление,  признать действия    (бездействие)    судебного    пристава-исполнителя    неправомерными     (ст.  127  Закона  об исполнительном производстве). Императивность проявляется и в обязательности требований  судебного пристава-исполнителя по отношению не  только  к  участникам  исполнительного  производства,  но  и  ко всем государственным, муниципальным органам, гражданам и организациям на  территории  Российской Федерации.</w:t>
      </w:r>
    </w:p>
    <w:p>
      <w:pPr>
        <w:pStyle w:val="Normal"/>
        <w:ind w:firstLine="567"/>
        <w:jc w:val="both"/>
        <w:rPr>
          <w:sz w:val="24"/>
          <w:szCs w:val="24"/>
        </w:rPr>
      </w:pPr>
      <w:r>
        <w:rPr>
          <w:sz w:val="24"/>
          <w:szCs w:val="24"/>
        </w:rPr>
        <w:t xml:space="preserve">В  некоторых  случаях  нарушение   действующего   законодательства   в   сфере   исполнительного производства может  повлечь  за  собой  наступление  уголовной  ответственности.  К  правонарушениям такого  рода,  в  частности,  можно  отнести  неисполнение  решения  суда  (ст. 315 УК  РФ),  незаконные действия в отношении имущества, подвергнутого описи или аресту либо подлежащего  конфискации  (ст. 312 УК РФ). В подобных ситуациях отражается </w:t>
      </w:r>
      <w:r>
        <w:rPr>
          <w:rFonts w:eastAsia="Arial"/>
          <w:b/>
          <w:sz w:val="24"/>
          <w:szCs w:val="24"/>
        </w:rPr>
        <w:t>связь исполнительного права с уголовным правом</w:t>
      </w:r>
      <w:r>
        <w:rPr>
          <w:sz w:val="24"/>
          <w:szCs w:val="24"/>
        </w:rPr>
        <w:t>.</w:t>
      </w:r>
    </w:p>
    <w:p>
      <w:pPr>
        <w:pStyle w:val="Normal"/>
        <w:spacing w:before="0" w:after="211"/>
        <w:ind w:firstLine="567"/>
        <w:jc w:val="both"/>
        <w:rPr>
          <w:sz w:val="24"/>
          <w:szCs w:val="24"/>
        </w:rPr>
      </w:pPr>
      <w:r>
        <w:rPr>
          <w:sz w:val="24"/>
          <w:szCs w:val="24"/>
        </w:rPr>
        <w:t>Следовательно, место исполнительного права в системе права характеризуется его относительной самостоятельностью    и    тесной    связью    с    другими    отраслями    права,    относящимися     как     к процессуально-правовым, так и к материально-правовым отраслям.</w:t>
      </w:r>
    </w:p>
    <w:p>
      <w:pPr>
        <w:pStyle w:val="Normal"/>
        <w:spacing w:lineRule="auto" w:line="256" w:before="0" w:after="195"/>
        <w:ind w:right="1900" w:firstLine="567"/>
        <w:jc w:val="both"/>
        <w:rPr>
          <w:b/>
          <w:b/>
          <w:bCs/>
          <w:sz w:val="24"/>
          <w:szCs w:val="24"/>
        </w:rPr>
      </w:pPr>
      <w:r>
        <w:rPr>
          <w:b/>
          <w:bCs/>
          <w:sz w:val="24"/>
          <w:szCs w:val="24"/>
        </w:rPr>
        <w:t>5. Система исполнительного права</w:t>
      </w:r>
    </w:p>
    <w:p>
      <w:pPr>
        <w:pStyle w:val="Normal"/>
        <w:ind w:firstLine="567"/>
        <w:jc w:val="both"/>
        <w:rPr>
          <w:sz w:val="24"/>
          <w:szCs w:val="24"/>
        </w:rPr>
      </w:pPr>
      <w:r>
        <w:rPr>
          <w:sz w:val="24"/>
          <w:szCs w:val="24"/>
        </w:rPr>
        <w:t>Исполнительное  право,   будучи   самостоятельной   отраслью   права,   является   упорядоченным правовым    образованием,     характеризующимся     внутренней     организацией,     а     также     тесным взаимодействием    всех    своих    структурных    элементов.    Указанные    обстоятельства    порождают необходимость рассмотрения вопроса о системе исполнительного права.</w:t>
      </w:r>
    </w:p>
    <w:p>
      <w:pPr>
        <w:pStyle w:val="Normal"/>
        <w:ind w:firstLine="567"/>
        <w:jc w:val="both"/>
        <w:rPr>
          <w:sz w:val="24"/>
          <w:szCs w:val="24"/>
        </w:rPr>
      </w:pPr>
      <w:r>
        <w:rPr>
          <w:sz w:val="24"/>
          <w:szCs w:val="24"/>
        </w:rPr>
        <w:t>Само понятие "система" в абстрактном ее значении  изучается  в  рамках  общей  теории  систем  и имеет весьма сложное и неоднозначное понимание в науке. Как верно отмечается в литературе,  "любая попытка обобщить все или по крайней мере все основные значения термина "система" с  неизменностью приводит  к  тому,  что  под  системой  начинают   понимать   что   угодно"   .   Несмотря   на   широкое распространение  понятия   "система",   до   настоящего   времени   не   существует   общепринятого   его определения. В литературе, особенно философской, можно встретить разные толкования этого понятия, отражающие различные  его  аспекты.  К  примеру,  систему  определяют  как  "совокупность  элементов, находящихся   в   отношениях   и   в   связях   друг   с   другом"  ,    как    "упорядоченное    множество взаимообусловленных частей" и т.д. Сложность задачи,  по  мнению  Г.Н.  Поварова,  объясняется  в значительной мере фундаментальным, предельным характером того обобщения, которое скрывается  за словом "система" . Тем не менее нам представляется возможным очертить два  основных  подхода  к определению понятия "система".</w:t>
      </w:r>
    </w:p>
    <w:p>
      <w:pPr>
        <w:pStyle w:val="Normal"/>
        <w:spacing w:lineRule="auto" w:line="235" w:before="0" w:after="3"/>
        <w:ind w:right="-13" w:firstLine="567"/>
        <w:jc w:val="both"/>
        <w:rPr>
          <w:sz w:val="24"/>
          <w:szCs w:val="24"/>
        </w:rPr>
      </w:pPr>
      <w:r>
        <w:rPr>
          <w:rFonts w:eastAsia="Arial"/>
          <w:b/>
          <w:sz w:val="24"/>
          <w:szCs w:val="24"/>
        </w:rPr>
        <w:t>Первый   подход</w:t>
      </w:r>
      <w:r>
        <w:rPr>
          <w:sz w:val="24"/>
          <w:szCs w:val="24"/>
        </w:rPr>
        <w:t xml:space="preserve">  является  наиболее  распространенным.   Относящиеся   к   нему   определения отличаются тем, что в них системе приписываются объективные свойства. Так, согласно определению Л. Берталанфи "система - это комплекс взаимодействующих компонентов" . Весьма схожую дефиницию приводит и С.И. Ожегов, определяя систему как "нечто  целое,  представляющее  единство  закономерно расположенных и находящихся во взаимной связи частей" . Таким образом, можно  заключить,  что  в контексте определений, относящихся к данной группе, система представляет собой  некоторый  внешний относительно   субъекта    исследования    предмет    в    совокупной    определенности    его    частей    и взаимоотношений между ними.</w:t>
      </w:r>
    </w:p>
    <w:p>
      <w:pPr>
        <w:pStyle w:val="Normal"/>
        <w:ind w:firstLine="567"/>
        <w:jc w:val="both"/>
        <w:rPr>
          <w:sz w:val="24"/>
          <w:szCs w:val="24"/>
        </w:rPr>
      </w:pPr>
      <w:r>
        <w:rPr>
          <w:rFonts w:eastAsia="Arial"/>
          <w:b/>
          <w:sz w:val="24"/>
          <w:szCs w:val="24"/>
        </w:rPr>
        <w:t>Второй  подход</w:t>
      </w:r>
      <w:r>
        <w:rPr>
          <w:sz w:val="24"/>
          <w:szCs w:val="24"/>
        </w:rPr>
        <w:t xml:space="preserve"> встречается  значительно  реже.  Он  основан  на  трактовке  системы  как  сугубо подчиненного сознанию личности явления. По весьма меткому высказыванию Г. Паска, "любой комплекс, любая  форма  распределения  активности  в  цепи,  рассматриваемая   каким-либо   наблюдателем   как закономерная, является системой" . Соответственно, при данном подходе авторы подчеркивают  тем или иным образом связь системы с личностью исследователя, т.е. система  в  этой  группе  определений носит некоторый субъективный характер.</w:t>
      </w:r>
    </w:p>
    <w:p>
      <w:pPr>
        <w:pStyle w:val="Normal"/>
        <w:ind w:firstLine="567"/>
        <w:jc w:val="both"/>
        <w:rPr>
          <w:sz w:val="24"/>
          <w:szCs w:val="24"/>
        </w:rPr>
      </w:pPr>
      <w:r>
        <w:rPr>
          <w:sz w:val="24"/>
          <w:szCs w:val="24"/>
        </w:rPr>
        <w:t>На   наш   взгляд,    все    вышеперечисленные    определения    не    могут    рассматриваться    как противоречащие друг другу,  наоборот,  они  дополняют  и  обогащают  друг  друга,  раздвигают  границы научного  знания   о   системе.   С   одной   стороны,   система   всегда   рассматривается   через   призму субъекта-исследователя, а с другой - система призвана удовлетворять  любой  области  ее  применения, что предполагает, в свою очередь, единообразие в понимании ее сущности и соответственно  порождает необходимость придать  ей  объективные  свойства.  Иными  словами,  объективность  и  субъективность есть неотъемлемые свойства понятия системы.</w:t>
      </w:r>
    </w:p>
    <w:p>
      <w:pPr>
        <w:pStyle w:val="Normal"/>
        <w:ind w:firstLine="567"/>
        <w:jc w:val="both"/>
        <w:rPr>
          <w:sz w:val="24"/>
          <w:szCs w:val="24"/>
        </w:rPr>
      </w:pPr>
      <w:r>
        <w:rPr>
          <w:sz w:val="24"/>
          <w:szCs w:val="24"/>
        </w:rPr>
        <w:t>Затрагивая понятие системы в преломлении  права,  необходимо  учитывать,  что  исполнительное право можно рассматривать как отрасль права, как отрасль законодательства, как учебную дисциплину и как юридическую науку. Отсюда содержание системы будет также иметь свои различия.</w:t>
      </w:r>
    </w:p>
    <w:p>
      <w:pPr>
        <w:pStyle w:val="Normal"/>
        <w:ind w:firstLine="567"/>
        <w:jc w:val="both"/>
        <w:rPr>
          <w:sz w:val="24"/>
          <w:szCs w:val="24"/>
        </w:rPr>
      </w:pPr>
      <w:r>
        <w:rPr>
          <w:rFonts w:eastAsia="Arial"/>
          <w:b/>
          <w:sz w:val="24"/>
          <w:szCs w:val="24"/>
        </w:rPr>
        <w:t>Система исполнительного  права  как  отрасли  права</w:t>
      </w:r>
      <w:r>
        <w:rPr>
          <w:sz w:val="24"/>
          <w:szCs w:val="24"/>
        </w:rPr>
        <w:t xml:space="preserve"> в качестве  системных  элементов  имеет нормы права и их объединения. В этом  значении  структура  системы  исполнительного  права  является традиционной, имеющей в качестве первоосновы пандектную систему права, и состоит из  двух  частей  общей и особенной.</w:t>
      </w:r>
    </w:p>
    <w:p>
      <w:pPr>
        <w:pStyle w:val="Normal"/>
        <w:ind w:firstLine="567"/>
        <w:jc w:val="both"/>
        <w:rPr>
          <w:sz w:val="24"/>
          <w:szCs w:val="24"/>
        </w:rPr>
      </w:pPr>
      <w:r>
        <w:rPr>
          <w:rFonts w:eastAsia="Arial"/>
          <w:b/>
          <w:sz w:val="24"/>
          <w:szCs w:val="24"/>
        </w:rPr>
        <w:t>Общая   часть</w:t>
      </w:r>
      <w:r>
        <w:rPr>
          <w:sz w:val="24"/>
          <w:szCs w:val="24"/>
        </w:rPr>
        <w:t xml:space="preserve">   исполнительного   права   включает   основополагающие   положения,   институты, относящиеся ко всему исполнительному производству: понятие, предмет и метод исполнительного права; принципы исполнительного права; субъекты исполнительного права; исполнительные документы; стадии исполнительного производства; сроки и извещения в исполнительном праве; расходы в исполнительном праве.</w:t>
      </w:r>
    </w:p>
    <w:p>
      <w:pPr>
        <w:pStyle w:val="Normal"/>
        <w:ind w:firstLine="567"/>
        <w:jc w:val="both"/>
        <w:rPr>
          <w:sz w:val="24"/>
          <w:szCs w:val="24"/>
        </w:rPr>
      </w:pPr>
      <w:r>
        <w:rPr>
          <w:rFonts w:eastAsia="Arial"/>
          <w:b/>
          <w:sz w:val="24"/>
          <w:szCs w:val="24"/>
        </w:rPr>
        <w:t>Особенную  часть</w:t>
      </w:r>
      <w:r>
        <w:rPr>
          <w:sz w:val="24"/>
          <w:szCs w:val="24"/>
        </w:rPr>
        <w:t xml:space="preserve">  исполнительного  права  составляет  совокупность  норм,   регламентирующих особенности реализации различных исполнительных документов по отдельным категориям взысканий  и в отношении различных субъектов: обращение взыскания на имущество должника-организации; обращение взыскания на доходы должника-гражданина; исполнение исполнительных документов неимущественного характера; особенности обращения взыскания на отдельные виды имущества должника; защита прав при совершении исполнительных действий и др.</w:t>
      </w:r>
    </w:p>
    <w:p>
      <w:pPr>
        <w:pStyle w:val="Normal"/>
        <w:ind w:firstLine="567"/>
        <w:jc w:val="both"/>
        <w:rPr>
          <w:sz w:val="24"/>
          <w:szCs w:val="24"/>
        </w:rPr>
      </w:pPr>
      <w:r>
        <w:rPr>
          <w:sz w:val="24"/>
          <w:szCs w:val="24"/>
        </w:rPr>
        <w:t>Тем  не  менее   систему   исполнительного   права   как   отрасли   права   вряд   ли   возможно   на сегодняшний день признать окончательно устоявшейся, поскольку она  находится  еще  в  стадии  своего формирования.</w:t>
      </w:r>
    </w:p>
    <w:p>
      <w:pPr>
        <w:pStyle w:val="Normal"/>
        <w:ind w:firstLine="567"/>
        <w:jc w:val="both"/>
        <w:rPr>
          <w:sz w:val="24"/>
          <w:szCs w:val="24"/>
        </w:rPr>
      </w:pPr>
      <w:r>
        <w:rPr>
          <w:rFonts w:eastAsia="Arial"/>
          <w:b/>
          <w:sz w:val="24"/>
          <w:szCs w:val="24"/>
        </w:rPr>
        <w:t>Система   исполнительного   права    как    отрасли    законодательства</w:t>
      </w:r>
      <w:r>
        <w:rPr>
          <w:sz w:val="24"/>
          <w:szCs w:val="24"/>
        </w:rPr>
        <w:t xml:space="preserve">  в  самом  общем  виде представляет   собой   упорядоченную   совокупность   нормативных    правовых    актов,    регулирующих общественные  отношения  в  сфере  исполнительного   производства.   Иными   словами,   это   система законодательства об исполнительном производстве. В идеале система отрасли права  должна  находить свое отражение в отраслевом законодательстве, однако действующее в  этой  сфере  законодательство, несмотря  на  Закон  об  исполнительном  производстве,  отвечает  указанному  требованию  не  в полной мере. Исправить ситуацию, на наш взгляд, способен кодифицированный  законодательный  акт  исполнительный   кодекс,   на   целесообразность    разработки    и    принятия    которого    неоднократно обращалось внимание в юридическом сообществе. В   современной   юридической   литературе   можно   встретить    даже    проекты    структуры исполнительного кодекса с его  примерным  содержанием.  </w:t>
      </w:r>
    </w:p>
    <w:p>
      <w:pPr>
        <w:pStyle w:val="Normal"/>
        <w:ind w:firstLine="567"/>
        <w:jc w:val="both"/>
        <w:rPr>
          <w:sz w:val="24"/>
          <w:szCs w:val="24"/>
        </w:rPr>
      </w:pPr>
      <w:r>
        <w:rPr>
          <w:rFonts w:eastAsia="Arial"/>
          <w:b/>
          <w:sz w:val="24"/>
          <w:szCs w:val="24"/>
        </w:rPr>
        <w:t>Система  исполнительного   права   как   науки</w:t>
      </w:r>
      <w:r>
        <w:rPr>
          <w:sz w:val="24"/>
          <w:szCs w:val="24"/>
        </w:rPr>
        <w:t xml:space="preserve">  -  это  уже  не  непосредственно   упорядоченная совокупность (система) правовых норм или нормативных правовых актов,  а  система  знаний  -  понятий, положений   и   выводов   о   различного   рода   правовых   явлениях,    связанных    с    исполнительным производством.  Наука  исполнительного  права,  а  соответственно  и   система   этой   науки   пока   еще переживают этап своего становления. Вместе с тем видится, что структура науки исполнительного права должна включать в себя три основополагающих элемента: исторический элемент, поскольку в каждой науке есть своя историческая сторона, т.е.  указание  на постепенное образование исследуемого явления; догматический элемент, содержащий в самом упрощенном понимании теоретическое  обоснование некоего правового регулирования в сфере исполнительного производства; практический   элемент,   образуемый   на   пересечении   теории   и   практики,    имеющий    своим содержанием соприкосновение права с жизнью.</w:t>
      </w:r>
    </w:p>
    <w:p>
      <w:pPr>
        <w:pStyle w:val="Normal"/>
        <w:ind w:firstLine="567"/>
        <w:jc w:val="both"/>
        <w:rPr>
          <w:sz w:val="24"/>
          <w:szCs w:val="24"/>
        </w:rPr>
      </w:pPr>
      <w:r>
        <w:rPr>
          <w:sz w:val="24"/>
          <w:szCs w:val="24"/>
        </w:rPr>
        <w:t>Все   вышеперечисленные    элементы    науки    исполнительного    права    неразрывно    связаны, взаимопроникают  и  дополняют  друг  друга.  При  этом  следует   заметить,   что   указание   на   них   по отдельности  имеет  своей  целью   лишь   систематизировать   процесс   научной   деятельности,   чтобы изучение науки было сознательным.</w:t>
      </w:r>
    </w:p>
    <w:p>
      <w:pPr>
        <w:pStyle w:val="Normal"/>
        <w:spacing w:before="0" w:after="213"/>
        <w:ind w:firstLine="567"/>
        <w:jc w:val="both"/>
        <w:rPr>
          <w:sz w:val="24"/>
          <w:szCs w:val="24"/>
        </w:rPr>
      </w:pPr>
      <w:r>
        <w:rPr>
          <w:rFonts w:eastAsia="Arial"/>
          <w:b/>
          <w:sz w:val="24"/>
          <w:szCs w:val="24"/>
        </w:rPr>
        <w:t>Система учебной дисциплины  исполнительного  права</w:t>
      </w:r>
      <w:r>
        <w:rPr>
          <w:sz w:val="24"/>
          <w:szCs w:val="24"/>
        </w:rPr>
        <w:t xml:space="preserve"> подчинена в первую очередь  удобству привития знаний об исполнительном праве как отрасли права, отрасли законодательства, а также  науке. В практической же плоскости указанная система  представляет  собой  определенную  систему  учебного курса исполнительного права.</w:t>
      </w:r>
    </w:p>
    <w:p>
      <w:pPr>
        <w:pStyle w:val="Normal"/>
        <w:shd w:fill="FFFFFF" w:val="clear"/>
        <w:ind w:firstLine="567"/>
        <w:jc w:val="both"/>
        <w:rPr>
          <w:color w:val="000000"/>
          <w:sz w:val="24"/>
          <w:szCs w:val="24"/>
        </w:rPr>
      </w:pPr>
      <w:r>
        <w:rPr>
          <w:color w:val="000000"/>
          <w:sz w:val="24"/>
          <w:szCs w:val="24"/>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37:00Z</dcterms:created>
  <dc:creator>User</dc:creator>
  <dc:description/>
  <cp:keywords/>
  <dc:language>en-US</dc:language>
  <cp:lastModifiedBy>user1</cp:lastModifiedBy>
  <dcterms:modified xsi:type="dcterms:W3CDTF">2023-01-09T19:07:00Z</dcterms:modified>
  <cp:revision>105</cp:revision>
  <dc:subject/>
  <dc:title>Лекция 1</dc:title>
</cp:coreProperties>
</file>