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ФЕДРА ЮРИСПРУДЕНЦИ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1555</wp:posOffset>
            </wp:positionH>
            <wp:positionV relativeFrom="paragraph">
              <wp:posOffset>4000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1.В.10. «</w:t>
      </w:r>
      <w:r>
        <w:rPr>
          <w:rFonts w:cs="Times New Roman" w:ascii="Times New Roman" w:hAnsi="Times New Roman"/>
          <w:b/>
          <w:sz w:val="28"/>
          <w:szCs w:val="28"/>
        </w:rPr>
        <w:t>ИСПОЛНИТЕЛЬНОЕ ПРОИЗВОД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Бакалавриа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упненная группа </w:t>
      </w:r>
      <w:r>
        <w:rPr>
          <w:rFonts w:cs="Times New Roman" w:ascii="Times New Roman" w:hAnsi="Times New Roman"/>
          <w:b/>
          <w:sz w:val="24"/>
          <w:szCs w:val="24"/>
        </w:rPr>
        <w:t>40.00.00 - «Юриспруден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  <w:r>
        <w:rPr>
          <w:rFonts w:cs="Times New Roman" w:ascii="Times New Roman" w:hAnsi="Times New Roman"/>
          <w:b/>
          <w:sz w:val="24"/>
          <w:szCs w:val="24"/>
        </w:rPr>
        <w:t>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программы (профиль):</w:t>
      </w:r>
      <w:r>
        <w:rPr>
          <w:rFonts w:cs="Times New Roman" w:ascii="Times New Roman" w:hAnsi="Times New Roman"/>
          <w:b/>
          <w:sz w:val="24"/>
          <w:szCs w:val="24"/>
        </w:rPr>
        <w:t xml:space="preserve">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b/>
          <w:sz w:val="24"/>
          <w:szCs w:val="24"/>
        </w:rPr>
        <w:t>Очная, очно-заочная, заочн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я выпускника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акалав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д начала подготовки:</w:t>
      </w:r>
      <w:r>
        <w:rPr>
          <w:rFonts w:cs="Times New Roman" w:ascii="Times New Roman" w:hAnsi="Times New Roman"/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евка – 202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ФЕДРА ЮРИСПРУДЕН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1.В.10. «</w:t>
      </w:r>
      <w:r>
        <w:rPr>
          <w:rFonts w:cs="Times New Roman" w:ascii="Times New Roman" w:hAnsi="Times New Roman"/>
          <w:b/>
          <w:sz w:val="28"/>
          <w:szCs w:val="28"/>
        </w:rPr>
        <w:t>ИСПОЛНИТЕЛЬНОЕ ПРОИЗВОД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Бакалавриа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упненная группа </w:t>
      </w:r>
      <w:r>
        <w:rPr>
          <w:rFonts w:cs="Times New Roman" w:ascii="Times New Roman" w:hAnsi="Times New Roman"/>
          <w:b/>
          <w:sz w:val="24"/>
          <w:szCs w:val="24"/>
        </w:rPr>
        <w:t>40.00.00 - «Юриспруден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  <w:r>
        <w:rPr>
          <w:rFonts w:cs="Times New Roman" w:ascii="Times New Roman" w:hAnsi="Times New Roman"/>
          <w:b/>
          <w:sz w:val="24"/>
          <w:szCs w:val="24"/>
        </w:rPr>
        <w:t>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программы (профиль):</w:t>
      </w:r>
      <w:r>
        <w:rPr>
          <w:rFonts w:cs="Times New Roman" w:ascii="Times New Roman" w:hAnsi="Times New Roman"/>
          <w:b/>
          <w:sz w:val="24"/>
          <w:szCs w:val="24"/>
        </w:rPr>
        <w:t xml:space="preserve">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b/>
          <w:sz w:val="24"/>
          <w:szCs w:val="24"/>
        </w:rPr>
        <w:t>Очная, очно-заочная, заочн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я выпускника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акалав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д начала подготовки:</w:t>
      </w:r>
      <w:r>
        <w:rPr>
          <w:rFonts w:cs="Times New Roman" w:ascii="Times New Roman" w:hAnsi="Times New Roman"/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евка –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4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Филь Е.О.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е рекомендации по организации самостоятельной работы по учебной дисциплине «Исполнительное производство» для студентов направления подготовки 40.30.01 Юриспруденция / Е.О. Филь - Макеевка: ДОНАГРА,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 - 43с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укина И.М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ыжкова Е.Ю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Исполнительное производство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направления подготовки 40.30.01 Юриспруденция.</w:t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___от “___” ______ 20__ год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___от “___” ______ 20__ года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2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___от “___” ______20__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© ДОНАГРА, 20__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Notranslate"/>
          <w:rFonts w:cs="Times New Roman" w:ascii="Times New Roman" w:hAnsi="Times New Roman"/>
          <w:b/>
          <w:color w:val="000000"/>
          <w:sz w:val="28"/>
          <w:szCs w:val="28"/>
          <w:lang w:val="uk-UA"/>
        </w:rPr>
        <w:t>О</w:t>
      </w:r>
      <w:r>
        <w:rPr>
          <w:rStyle w:val="Notranslate"/>
          <w:rFonts w:cs="Times New Roman" w:ascii="Times New Roman" w:hAnsi="Times New Roman"/>
          <w:b/>
          <w:color w:val="000000"/>
          <w:sz w:val="28"/>
          <w:szCs w:val="28"/>
        </w:rPr>
        <w:t>бъяснительная записка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В учебном курсе «Исполнительное производство» изучаются вопросы, связанные с организацией исполнительного производства, совершением действий по выполнению решений, постановлений судов, других государственных органов, и должностных лиц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Знание этой области юриспруденции необходимо не только работникам государственной исполнительной службы, но и большому кругу юристов, так как механизм исполнительного производства является универсальным для деятельности многих орган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Кроме того, актуальность изучения данного правового института возрастает по ходу судебно-правовой реформы и переводе исполнительного производства от судебной ветви власти к ветви исполнительной власти, то есть передачи государственной исполнительной службы Министерства юстиции 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ри изучении курса студенты должны получить систему общих понятий, с помощью которых раскрывается содержание защиты прав граждан, государственных, общественных и других организаций, так как от того, выполненным или нет есть судебное решение или акт иного органа, зависит реальное осуществление этой защиты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Овладев курс обучения исполнительного производства, студенты должны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Н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орядок исполнения судебных решений и актов других юрисдикционных органов, требующих принудительного ис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орядок и сро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редъявл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исполнительного документа к исполн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деятельность государственного исполнителя при исполнении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рава и обязан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вяз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государственного исполнителя и участников исполнительного производ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условия и порядок отвода государственного исполните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особенности выполнения решений по некоторым категориям дел.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составлять основные документы (заявления, акты, постановления), которые существуют при исполнении судебных решений и решений других юрисдикцийних орган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Изучается как спецкурс.</w:t>
      </w:r>
    </w:p>
    <w:p>
      <w:pPr>
        <w:pStyle w:val="Style15"/>
        <w:spacing w:before="0" w:after="0"/>
        <w:jc w:val="center"/>
        <w:rPr>
          <w:rStyle w:val="Notranslat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b/>
          <w:bCs/>
          <w:color w:val="000000"/>
          <w:sz w:val="28"/>
          <w:szCs w:val="28"/>
        </w:rPr>
        <w:t>Текущего и итогового контроля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Спецкурс "Исполнительное производство" рассчитан на один семест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о окончании курса проводится зачет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Уровень знаний студентов контролируется следующим образом:</w:t>
      </w:r>
    </w:p>
    <w:p>
      <w:pPr>
        <w:pStyle w:val="Style15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  <w:u w:val="single"/>
        </w:rPr>
        <w:t>текущ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  <w:u w:val="single"/>
        </w:rPr>
        <w:t>контро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роводится на каждом семинарском занятии в виде мини-контрольных работ или заслушивание рефератов по конкретной тем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Целью этого вида контроля является выявление уровня подготовки и знаний студентов по конкретной теме занятий, уровня творческого подхода при подготовке темы.</w:t>
      </w:r>
    </w:p>
    <w:p>
      <w:pPr>
        <w:pStyle w:val="Style15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  <w:u w:val="single"/>
        </w:rPr>
        <w:t>итогов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  <w:u w:val="single"/>
        </w:rPr>
        <w:t>контро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Позволяет выявить уровень знаний студентов по дисциплине "Исполнительное производство", умение ориентироваться в системе нормативных актов, регулирующих правоотношения, связанные с исполнением судебных решений и постановлений, и решений других государственных органов (должностных лиц)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</w:rPr>
        <w:t>выявить способность студентов самостоятельно думать и принимать решения по определенной практической ситуации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left="144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 ИЗУЧЕНИЯ ДИСЦИПЛИНЫ</w:t>
      </w:r>
    </w:p>
    <w:tbl>
      <w:tblPr>
        <w:tblW w:w="155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1"/>
        <w:gridCol w:w="709"/>
        <w:gridCol w:w="567"/>
        <w:gridCol w:w="567"/>
        <w:gridCol w:w="567"/>
        <w:gridCol w:w="708"/>
        <w:gridCol w:w="851"/>
        <w:gridCol w:w="567"/>
        <w:gridCol w:w="567"/>
        <w:gridCol w:w="567"/>
        <w:gridCol w:w="709"/>
        <w:gridCol w:w="567"/>
        <w:gridCol w:w="708"/>
        <w:gridCol w:w="709"/>
        <w:gridCol w:w="567"/>
        <w:gridCol w:w="567"/>
        <w:gridCol w:w="567"/>
        <w:gridCol w:w="709"/>
      </w:tblGrid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-заочная форм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44" w:hRule="atLeast"/>
        </w:trPr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онятие исполнительного производства. Органы принудитель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нения и участни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Открытие исполнительного производства. Исполнительные докумен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 3. Порядок и условия осуществления исполнительного производст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261" w:leader="none"/>
              </w:tabs>
              <w:ind w:left="-5" w:righ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Меры принудительного исполн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</w:tr>
      <w:tr>
        <w:trPr/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дел 2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Распределение взысканных денежных средств среди взыск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6. Особенности исполнения отдельных категорий д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7. Защита прав взыскателя, должника и других лиц при совершении исполнительных действ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ая работа (проек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самостоятельной работы для коллективной проработки</w:t>
      </w:r>
    </w:p>
    <w:tbl>
      <w:tblPr>
        <w:tblW w:w="921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613"/>
      </w:tblGrid>
      <w:tr>
        <w:trPr>
          <w:trHeight w:val="430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</w:tr>
      <w:tr>
        <w:trPr>
          <w:trHeight w:val="512" w:hRule="exac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Понятие исполнительного производства.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ткрытие исполнительного производства. Исполнительные документы.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рядок и условия осуществления исполнительного производства.</w:t>
            </w:r>
          </w:p>
        </w:tc>
      </w:tr>
      <w:tr>
        <w:trPr>
          <w:trHeight w:val="27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Меры принудительного исполнения.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Распределение взысканных денежных средств среди взыскателей.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собенности исполнения отдельных категорий дел.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Защита прав взыскателя, должника и других лиц при совершении исполнительных действ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работа студента является важным элементом изучения дисциплины </w:t>
      </w:r>
      <w:r>
        <w:rPr>
          <w:rStyle w:val="Notranslate"/>
          <w:rFonts w:cs="Times New Roman" w:ascii="Times New Roman" w:hAnsi="Times New Roman"/>
          <w:bCs/>
          <w:color w:val="000000"/>
          <w:sz w:val="24"/>
          <w:szCs w:val="24"/>
        </w:rPr>
        <w:t>«Исполнительное производство»</w:t>
      </w:r>
      <w:r>
        <w:rPr>
          <w:rFonts w:cs="Times New Roman" w:ascii="Times New Roman" w:hAnsi="Times New Roman"/>
          <w:color w:val="000000"/>
          <w:sz w:val="24"/>
          <w:szCs w:val="24"/>
        </w:rPr>
        <w:t>. Грамотная организация самостоятельной работы помогает усвоить учебный материал, закрепить полученные знания и успешно пройти промежуточную и итоговую аттестац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ая работа студентов направлена на решение следующих задач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логическое мышление, навыки создания научных работ гуманитарного направления, ведения научных дискусс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витие навыков работы с разноплановыми источника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существление эффективного поиска информации и критики источник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учение, обработка и сохранение источников информац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реобразование информации в знание, осмысливание процессов, событий и явле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 РФ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мировом сообществе в их динамике и взаимосвязи, руководствуясь принципами научной объективности и историзм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и аргументированное отстаивание собственной позиций по различным проблемам криминалистик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шения указанных задач студентам предлагаются к прочтению и содержательному анализу монографии, научные статьи, авторефераты диссертаций. Результаты работы с текстами обсуждаются на семинарских занятиях, посвященных соответствующим вопросам </w:t>
      </w:r>
      <w:r>
        <w:rPr>
          <w:rStyle w:val="Notranslate"/>
          <w:rFonts w:cs="Times New Roman" w:ascii="Times New Roman" w:hAnsi="Times New Roman"/>
          <w:bCs/>
          <w:color w:val="000000"/>
          <w:sz w:val="24"/>
          <w:szCs w:val="24"/>
        </w:rPr>
        <w:t>«Исполнительного производства»</w:t>
      </w:r>
      <w:r>
        <w:rPr>
          <w:rFonts w:cs="Times New Roman" w:ascii="Times New Roman" w:hAnsi="Times New Roman"/>
          <w:color w:val="000000"/>
          <w:sz w:val="24"/>
          <w:szCs w:val="24"/>
        </w:rPr>
        <w:t>. Студенты выполняют задания, самостоятельно обращаясь к учебной, справочной и научной литературе. Проверка выполнения заданий осуществляется как на семинарских занятиях с помощью устных выступлений студентов и их коллективного обсуждения, так и с помощью письменных самостоятельных рабо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ой формой организации учебной деятельности студентов является проведение «научных конференций» с докладами студентов и вопросами аудитории с последующими рекомендациями со стороны преподавател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систематизации знаний по дисциплине первоначальное внимание студенту следует обратить на рабочую программу курса, которая включает в себя разделы и основные проблемы дисциплины, в рамках которых и формируются вопросы для промежуточного и итогового контроля. Поэтому студент, заранее ознакомившись с программой курса, может лучше сориентироваться в последовательности освоения курса с позиций организации самостоятельной работ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ие рекомендации по организации выполнения письменных рабо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ение письменной работы проходит в несколько этап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ый этап начинается с выбора темы, который может проходить как самостоятельно, так и с участием преподавателя (руководителя темы). Тема может определяться из предлагаемого кафедрой перечня тем исследования, а также с учетом интересов исслед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ой этап, подбор литературы, ее поиск и анализ. Важным моментом на втором этапе является знание источников информации, из которых студент получает знания по выбранной проблематике. Современный этап развития науки дает возможность студенту использовать электронные ресурсы (интернет), а также информацию и литературу, изложенную на бумажных носителях – библиотекам, архивы, кодификационные кабинеты, домашние и производственные библиотеки и др. Поиск также необходимо вести через каталоги библиотеки и библиографические указатели научных журналов. Кроме того, информацию можно искать в реферативных журналах  и специальных тематических сборниках. Списки литературы также размещены в сборниках и учебных пособиях, монографиях, планах семинарских занятий. Определенную информацию по теме можно получить, анализируя сноски и ссылки периодических научных изданий, сборников научных статей, материалов научно-методических конференц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ими источниками могут быть следующие периодические издания: «Государство и право»; « «Правоведение» (издание ВУЗов); «юстиция»; «Закон»; «Журнал Российского права»; «Законность»; «Вестник МГУ»; «Вестник СПб-го ун-та» и д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выполнения письменной работы студенту необходимо знать нормативные правовые акты, регулирующие те или иные аспекты выбранной темы. Реализовать это можно используя периодические издания, в которых публикуется законодательство и данные источники являются официальными:  «Парламентская газета», «Официальный интернет-портал правовой информации» http://www.pravo.gov.ru/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ющий этап. Составление плана, постановка целей, задачи исследования; определение объекта и предметы анализа. Как правило, письменная работа состоит по своей структуре из следующих элементов: введение, основы содержания, заключения и списка литерату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 введении ставится цель исследования, определяется актуальность темы, степень научной разработанности, определяются задачи анализа, утверждаются объект и предмет изу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ение содержания (текста) работы подразделяются на главы и параграфы (в зависимости от аспекта и объема обсуждаемого вопроса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лючение должно содержать основные выводы по изучаемой т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вершающий этап: составление списка литературы необходимо проводить в алфавитном порядке, нормативные правовые акты систематизировать с учетом их юридический силы (по иерархической системе). Библиографический список составляется по алфавиту. Отдельно необходимо составлять список материалов судебной практ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выполнении письменной работы студент может использовать (при необходимости) графики, схемы, рисунки, которые располагаются как в самом тексте с указанием их названия и номера, а также в конце текста работы (кроме заключения, но до списка литературы) в качестве приложе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которые письменные работы требуют их публичной защиты, это может происходить во время семинара (реферат, доклад); во время проведения студенческих научных конференций (реферат, доклад); во время специально созданных комиссий (курсовая работа, диплом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того, что бы успешно пройти публичную защиту студент должен подготовить пояснительную записку (сообщение, доклад) по теме исследования, которая может включать в себя демонстрацию графиков, схем, рисун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выполнении письменных работ студент должен помнить, что при цитировании материалов, расположенных в электронных ресурсах, они не имеют официального характера, если к ним нет специальных указаний (электронный носитель «Система»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готовка рефератов и докладо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фера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это письменная работа или выступление по определенной теме, в котором собрана информация из одного или нескольких источников. Темы рефератов предлагаются преподавателем, ведущим занятия, однако инициатива может исходить и от студента, и должны быть посвящены актуальным в теоретическом и практическом отношениях вопросам. Как правило, тема реферата должна быть либо заглавной в проблематике всего семинара, либо дополнять содержание основных учебных вопросов, либо посвящаться обзору какой-либо публикации, статистического материала и т.д., имеющих важное значение для раскрытия обсуждаемых вопросов семинара и формирования необходимых компетенций выпускни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окла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это один из видов монологической речи, публичное, развернутое сообщение по определенному вопросу, основанное на привлечении документальных данных. Цель доклада – передача информации от студента аудитории. Отличительной чертой доклада является использование документальных источников, которые ложатся в основу устного или письменного сообщения. Тема доклада должна быть либо заглавной в проблематике всего семинара, либо дополнять содержание основных учебных вопросов, либо посвящаться обзору какой-либо публикации, статистического материала и т.д., имеющих важное значение для раскрытия обсуждаемых вопросов семинара и формирования необходимых компетенций выпускн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етодика подготовки рефера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рефератов является частью самостоятельной работы с дополнительной литературой по курсу, источниками нормативной базы. Реферат должен быть самостоятельным освещением предложенной темы, давать представление о соответствующих проблемных вопросах и свидетельствовать о получении автором знаний в данной сфе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яснения темы реферата студенту необходимо обратиться к перечню рефератов, представленных в учебно-методических материалах дисциплины, выбрать тему реферата и согласовать ее с преподавателем. Далее, в зависимости от имеющегося материала, необходимо составить план реферата, в соответствии с которым будет изложено содержание те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еферата должен быть таким, чтобы в полном объеме раскрыть рассматриваемую тем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требует надлежащего оформления в соответствии с действующими стандартами. Он начинается с титульной страницы. На второй странице необходимо разместить план реферата. С третьей страницы начинается изложение основного материала. В конце работы следует привести список использованной литературы (не менее 5 источник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не должен быть плагиатом из сети Интернет или сканированным текстом. В случае нарушения этих условий реферат не принимается и не оцен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ксте реферата должно быть четко определено мнение автора, его отношение к рассматриваемому вопросу, предложения по решению обозначенной пробле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реферата необходимо показать умение работать с литературой, анализировать нормы действующего законодательства, использовать научные источники, делать обоснованные выво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еферата – до 10 страниц компьютерного текста формата А4. Текст печатается только на одной странице листа грамотно, с полями на левой стороне, а также сверху, снизу – 20 мм, с правой стороны – 10 мм, шрифт – Times New Roman, кегль – 14, интервал – 1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сокращения слов, понятий в изложении работы (в заголовках, плане, тексте, ссылках на источники,), кроме общепринятых (например, УК), недопустимы. Реферат, изложенный с ошибками, неграмотно или с недопустимым сокращением слов, подлежит возвра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те должна быть титульная страница, на которой указываются: наименование высшего учебного заведения; наименование кафедры; наименование учебной дисциплины; тема; фамилия и инициалы автора; курс; факультет; номер учебной группы; город и год выполнения рабо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реферата нумеруются в правой верхней части листа. Нумерация страниц должна быть сплошной по всей работе. Первой страницей является титульный лист. Работа обязательно должна содержать введение, заключение и список использованных источ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ерат должен быть подписан автором на последней странице после списка использованных источ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ями оценки реферата, определения правильности его выполнения является правильность решения задач, соответствие уровню разработки вопросов, полнота охвата литературных источников, творческий подход автора, соблюдение методических рекомендаций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задание согласно   последнего числа зачетной книжки студента. Работа выполняется на листах формата А4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рифт </w:t>
      </w:r>
      <w:r>
        <w:rPr>
          <w:rFonts w:cs="Times New Roman" w:ascii="Times New Roman" w:hAnsi="Times New Roman"/>
          <w:sz w:val="24"/>
          <w:szCs w:val="24"/>
          <w:lang w:val="uk-UA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тка страницы: верхнее, нижнее, левое поле – </w:t>
      </w:r>
      <w:r>
        <w:rPr>
          <w:rFonts w:cs="Times New Roman" w:ascii="Times New Roman" w:hAnsi="Times New Roman"/>
          <w:sz w:val="24"/>
          <w:szCs w:val="24"/>
          <w:lang w:val="uk-UA"/>
        </w:rPr>
        <w:t>2см</w:t>
      </w:r>
      <w:r>
        <w:rPr>
          <w:rFonts w:cs="Times New Roman" w:ascii="Times New Roman" w:hAnsi="Times New Roman"/>
          <w:sz w:val="24"/>
          <w:szCs w:val="24"/>
        </w:rPr>
        <w:t xml:space="preserve">; правое – </w:t>
      </w:r>
      <w:r>
        <w:rPr>
          <w:rFonts w:cs="Times New Roman" w:ascii="Times New Roman" w:hAnsi="Times New Roman"/>
          <w:sz w:val="24"/>
          <w:szCs w:val="24"/>
          <w:lang w:val="uk-UA"/>
        </w:rPr>
        <w:t>1с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ЗАНЯТИЙ И ИХ СОДЕРЖ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онятие исполнительного производства. Органы принудительного исполнения и участники исполнительного производст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: принудительное исполнение, судебный пристав, должник, взыскатель, эксперт, специалист, переводчик, понят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принудительного исполнения реш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ой статус судебного приста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роны в исполнительном производстве и их представители, их права и обяза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овое положение эксперта, специалиста, переводч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овой институт понятых в исполнительном производ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ткрытие исполнительного производства. Исполнительные докумен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: открытие исполнительного производства, постановление об открытии исполнительного производства, отказ в открытии исполнительного производства, отложение исполнительного производства, исполнительный лист, исполнительный документ сроки предъявления, сроки осуществления исполнительн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ия для открытия исполнительн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, предъявляемые к исполнительному документ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исполнения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Порядок и условия осуществления исполнительного производств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: взыскания, имущество должника, арест имущества, изъятие имущества, публичные торги, реализация имущества, доходы должника, алименты, розыск должника, невозможности взыск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сполнительного производ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е исполнение реш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исполнительных действ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жение и приостановление, отсрочка и рассрочка проведения исполнительных действ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ие и завершение исполнительного производств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Notranslate"/>
          <w:rFonts w:cs="Times New Roman" w:ascii="Times New Roman" w:hAnsi="Times New Roman"/>
          <w:sz w:val="24"/>
          <w:szCs w:val="24"/>
        </w:rPr>
        <w:t xml:space="preserve">Расходы исполнительного производств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Меры принудительного исполн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: взыскания, имущество должника, арест имущества, изъятие имущества, публичные торги, реализация имущества, доходы должника, алименты, розыск должника, невозможности взыск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обращения взыскания на денежные средства и имущество должника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Notranslate"/>
          <w:rFonts w:cs="Times New Roman" w:ascii="Times New Roman" w:hAnsi="Times New Roman"/>
          <w:sz w:val="24"/>
          <w:szCs w:val="24"/>
        </w:rPr>
        <w:t>Розыск должника и розыск его имущества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ест и изъятие имущества должника. Освобождение имущества из-под ареста. 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арестованного имущества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ращение взыскания на заработную плату (заработок), доходы, пенсию, стипендию должника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тие у должника и передача взыскателю определенных предметов, указанных в решении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бращения взыскания на денежные средства должника - юридического лиц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аспределение взысканных средств среди взыскате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: денежная сумма, исполнительный сбор, штраф, должник, взыскатель, судебный пристав, очередность, алименты, заложенное имущество, трудовые правоотношения, юридическая помощь адвоката, авансирование расход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е взысканных с должника денежных сум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чередность удовлетворения требований взыскате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вансирование расходов на исполнительное производст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енности исполнения решений в случае открытия нескольких исполнительных производств в отношении одного долж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имущественное право на удовлетворение треб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собенности исполнения отдельных категорий дел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Е ПОНЯТИЯ: алименты, розыск должника, преступление, убытки, определенные действия, судебное решение о восстановлении на работе, отобрании ребенка, выселение должника, вселение взыскателя, принудительный обме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ение решений о взыскании алимент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ение судебных решений о возмещении убытков, причиненных преступлени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нение решений, обязывающих должников совершить определенные действ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Защита прав взыскателя, должника и других лиц при совершении исполнительных действ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: обжалование действий, должностное лицо, взыскатель, юридическое лицо, должник, государственная пошлина, ущерб, причиненный вред, иск, ответственнос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антии прав граждан и юридических лиц в исполнительном производ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жалование действий должностных лиц Службы судебных  пристав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щита прав взыскателя в исполнительном производств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 неисполнение решений, обязывающих должника выполнить определенные действ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за невыполнение законных требований судебного пристава и нарушение законодательства об исполнительном производств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left="720" w:firstLine="720"/>
        <w:rPr>
          <w:rStyle w:val="Notranslate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b/>
          <w:bCs/>
          <w:color w:val="000000"/>
          <w:sz w:val="24"/>
          <w:szCs w:val="24"/>
        </w:rPr>
        <w:t>Тематика СООБЩЕНИЙ И РЕФЕРАТОВ</w:t>
      </w:r>
      <w:r>
        <w:rPr>
          <w:rStyle w:val="Notranslate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к модулю 1</w:t>
      </w:r>
      <w:r>
        <w:rPr>
          <w:rStyle w:val="Notranslate"/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15"/>
        <w:spacing w:before="0" w:after="0"/>
        <w:ind w:left="720" w:firstLine="720"/>
        <w:rPr>
          <w:rStyle w:val="Notranslate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Цель и задачи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едеральной службы судебных пристав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Контроль и надзор за законностью деятельности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Федеральной службы судебных приставов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Оплата труда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судебного пристава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Льготы для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судебного пристава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бязательно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государственное страхование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судебного пристава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Отводе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судебного пристава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твод эксперта, специалиста, перевод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тветственность эксперта, специалиста, прикла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равовое положение поняты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Компенсация расходов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которы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вяза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 участием эксперта, специалиста, переводчика, понятых при проведении исполнительных действ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бращение взыскания на денежные средства должника - юридическое лиц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бращение взыскания на иное имущество должника - юридическое лиц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рядок обращения взыскания на имущество при реорганизации и ликвидации должника - юридическое лиц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чередность наложения ареста на имущество должника - юридическое лиц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Подготовка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судебным приставом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к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 проведени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ю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 публичных торгов по реализации недвижим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рядок проведения публичных торгов.</w:t>
      </w:r>
    </w:p>
    <w:p>
      <w:pPr>
        <w:pStyle w:val="Style15"/>
        <w:numPr>
          <w:ilvl w:val="0"/>
          <w:numId w:val="2"/>
        </w:numPr>
        <w:spacing w:before="0" w:after="0"/>
        <w:ind w:left="425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нятие арбитражных решениям во внешнеэкономических спор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тороны внешне экономических спор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ъ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екты спо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роки дл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редъявляе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явление решения иностранного арбитража к исполн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тмена решения иностранного арбитраж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Условия выполнения решений, по которым должник 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  <w:lang w:val="ru-RU"/>
        </w:rPr>
        <w:t>обязан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 xml:space="preserve"> лично осуществить определенные действ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Выполнение решений о выселении должн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ущность высел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роки выполнения эт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рядок высел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собенности выселения в отсутствие должн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Выполнение решений о вселении взыскателя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Ответственность за препятствие вселению взыскателя в жилое помещение, указанное в исполнительном листе.</w:t>
      </w:r>
    </w:p>
    <w:p>
      <w:pPr>
        <w:pStyle w:val="Style15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е задания к модулю I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ОСТАВ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б открытии исполнительного производства для выполнения судебного решения 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Вариант 1: - взыскание штраф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Вариант 2: - взыскание убы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Вариант 3: - конфискацию иму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Вариант 4: - отвод экспер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Вариант 5: - замену сторо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б отказе в открытии исполнительного производ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б отложении исполнитель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б отложении проведения исполнительных действ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 приостановлении исполнитель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 закрытии исполнитель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б окончании исполнитель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 возвращении документа взыскателю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rStyle w:val="Notranslate"/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е задания</w:t>
      </w:r>
      <w:r>
        <w:rPr>
          <w:rStyle w:val="Notranslate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к модулю 2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СОСТАВИТЬ: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акт об изъятии у должника предметов, указанных в решении суда и передаче взыскателю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 взыскании исполнительного сбора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постановление о возвращении исполнительного документа взыскателю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translate"/>
          <w:rFonts w:cs="Times New Roman" w:ascii="Times New Roman" w:hAnsi="Times New Roman"/>
          <w:color w:val="000000"/>
          <w:sz w:val="24"/>
          <w:szCs w:val="24"/>
        </w:rPr>
        <w:t>акт описи и ареста имущества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1"/>
        <w:pBdr>
          <w:bottom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11.Охоронюваний законом интерес как предмет судебной защиты по делам особого производства. Соотношение субъективного права и охраняемого законом интереса.</w:t>
        <w:br/>
        <w:t>12.Справы, подлежащих рассмотрению в порядке особого производства. Проанализировать ст .. 234 ГПК.</w:t>
        <w:br/>
        <w:t>13. Раскройте особенности определения понятий "заявитель" и "заинтересованные лица" и их процессуального положения по делам особого производства.</w:t>
        <w:br/>
        <w:t>14. Раскройте значение участия заинтересованных лиц для установления наличия спора о праве при рассмотрении дел особого производства.</w:t>
        <w:br/>
        <w:t>15. Раскрыть процессуальный порядок рассмотрения судом дел об ограничении гражданской дееспособности физического лица, признании физического лица недееспособным и возобновлении гражданской дееспособности физического лица.</w:t>
        <w:br/>
        <w:t>16. Объясните,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, необходимого каждому из них для одной и той же цели? Которые должны быть при этом условия?</w:t>
        <w:br/>
        <w:t> 17. Проанализировать статьи 45,237 ЦК и Закон Украины "О прокуратуре". Вправе прокурор подавать в суд заявление об ограничении гражданской дееспособности физического лица и признание физического лица недееспособным11.Охоронюваний законом интерес как предмет судебной защиты по делам особого производства. Соотношение субъективного права и охраняемого законом интереса.</w:t>
        <w:br/>
        <w:t>12.Справы, подлежащих рассмотрению в порядке особого производства. Проанализировать ст .. 234 ГПК.</w:t>
        <w:br/>
        <w:t>13. Раскройте особенности определения понятий "заявитель" и "заинтересованные лица" и их процессуального положения по делам особого производства.</w:t>
        <w:br/>
        <w:t>14. Раскройте значение участия заинтересованных лиц для установления наличия спора о праве при рассмотрении дел особого производства.</w:t>
        <w:br/>
        <w:t>15. Раскрыть процессуальный порядок рассмотрения судом дел об ограничении гражданской дееспособности физического лица, признании физического лица недееспособным и возобновлении гражданской дееспособности физического лица.</w:t>
        <w:br/>
        <w:t>16. Объясните,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, необходимого каждому из них для одной и той же цели? Которые должны быть при этом условия?</w:t>
        <w:br/>
        <w:t> 17. Проанализировать статьи 45,237 ЦК и Закон Украины "О прокуратуре". Вправе прокурор подавать в суд заявление об ограничении гражданской дееспособности физического лица и признание физического лица недееспособным</w:t>
      </w: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для подготовки к зачет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значение исполнительного производст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принудительного исполнен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 положение судебного приста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надзор за законностью исполнительного производст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которые относятся к принудительному исполнению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исполнительного производства, их права и обязанност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 исполнительного производства, их права и обязанност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представительства в исполнительном производстве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влечения понятых к проведению исполнительных действий, их права и обязанности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рытия исполнительного производст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сполнительному документу, которые предусмотрены законодательством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ъявления исполнительных документов к исполнению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 осуществления исполнительного производст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, подлежащие немедленному исполнению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открытии исполнительного производст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жения исполнительного производст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ринятия исполнительного документа к исполнению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рочка или рассрочка исполнения, изменение средства и порядка исполнения решений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очереди удовлетворения требований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пределения взысканных сумм между взыскателями, если взысканных сумм недостаточно для удовлетворения требований одной очеред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оведение исполнительных действий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сполнения решений, обязывающих должника совершить определенные действ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удержания алиментов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сполнительного сбор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ирование расходов на исполнительное производство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оходов, на которые обращено взыскание по алиментам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, в которых взыскание алиментов обращается на имущество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удержания алиментов с должника, который находится в розыске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ние алиментов с лиц, не имеющих ежемесячную заработную плату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уклонение от уплаты алиментов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, в которых задолженность по алиментам не образуется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, в которых суд выдает до одного и того же должника и одной и той же суммы два исполнительных лист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, в которых заключается акт о невозможности взыскан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е производства, по которым проверяется имущественное положение должник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сполнения решения об отобрании ребенк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я о выселении без предоставления жилой площад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я о выселении должника с предоставлением ему жилой площади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я о вселении взыскател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я о принудительном обмене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на хранение имущества гражданина, выселяют, если его выселение было сделано в его отсутствие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евыполнение требований судебного пристава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 судебного решения о принудительном восстановлении на работе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ешения о запрете деятельности объединений граждан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 решений иностранных судов и арбитражей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действий судебного пристава и защита прав взыскателя или должника в исполнительном производстве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орот исполнения решения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я о конфискации имущ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Приостановление и закрытие исполнительного производ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Окончания исполнительного производ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Случаи, в которых исполнительные документы могут быть возвращении к взыскател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Защита прав взыскателя, должника и других лиц при исполнении реш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Меры принудительного исполнения реш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Порядок обращения взыскания на имущество должника-физическое лиц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Порядок обращения взыскания на имущество должника-юридическое лиц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Арест и изъятие имущества должн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Порядок реализации арестованного имущ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Хранение имущества, на которое наложили арес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Условия и порядок обращения взыскания на заработную плату, иные доходы должн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Размеры отчислений с заработной платы и других доход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Денежные средства, на которые не может быть обращено взыскание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дисциплин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 литература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88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й литератур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headertitl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Б. Исполнительное производство. / И.Б.Морозова А.М.Треушников. – М: Издательство «Городец», –   328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альперин М. 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ительное производство : учебник для вузов / М. Л. Гальперин.  – 5-е изд., перераб. и доп. – Москва : Издательство Юрайт, 2021. – 471 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Newton-Bold;Yu Goth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кин А.С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ительное производство: Учебник. – М.: РГУП,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279 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Newton-Bold;Yu Gothic" w:cs="Times New Roman" w:ascii="Times New Roman" w:hAnsi="Times New Roman"/>
                <w:bCs/>
                <w:sz w:val="24"/>
                <w:szCs w:val="24"/>
              </w:rPr>
              <w:t>Исполнительное производство: Практикум:</w:t>
            </w:r>
            <w:r>
              <w:rPr>
                <w:rFonts w:eastAsia="Newton-Bold;Yu Gothic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Newton-Regular;Malgun Gothic Semilight" w:cs="Times New Roman" w:ascii="Times New Roman" w:hAnsi="Times New Roman"/>
                <w:sz w:val="24"/>
                <w:szCs w:val="24"/>
              </w:rPr>
              <w:t>Учебное пособие / Под ред. В.В. Яркова, Е.А. Царегородцевой: 3-е изд., испр. и доп. – М.: Статут, 2017. – 256с.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ополнительная литература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80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полнительной литератур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езнев, В.А. , Пронякин, А.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е производство.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А. Селезнев, А.Д. Пронякин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: Изд. центр ЕАОИ, 2009. – 216 с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ев, Д. Х. Исполнительное производство/ Д. Х. Валеев. –   СПб.: "Питер", 2008. – 400 с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уреев В.А. Исполнительное производство: Учебник / В.А. Гуреев В.А., В.В. Гущин: 4-е издание, исправленное и дополненное — М.: Статут, 2014. – 224 с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ериодические издания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9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иодической литератур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власть и местное самоуправление: практическое и информационное издание / учредитель : Издательская группа "Юрист" - Москва: Юрист, 2012 г. 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блемы права – Международный правовой журнал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Режим доступ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problemyprava.ru/</w:t>
              </w:r>
            </w:hyperlink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Russian law journal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Режим доступ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russianlawjournal.org/jour</w:t>
              </w:r>
            </w:hyperlink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рофессиональных баз данных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588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тегия2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strategy24.ru/</w:t>
              </w:r>
            </w:hyperlink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циональные проекты РФ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s://spending.gov.ru/np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a знаний по проектной деятельно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://p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center/bazaznaniy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база данных инвестиционных проект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idip.info/projects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opus - база данных рефератов и цитирова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www.scopus.com/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b of Science - международная база данных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login.webofknowledge.com/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нформационных справочных систем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408"/>
      </w:tblGrid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диссертаций и авторефератов Росси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www.dslib.net/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итетская библиотека ONLI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http://biblioclub.ru/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БС «Лань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www.e.lanbook.com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http://elibrary.ru/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4F6F8" w:val="clear"/>
                </w:rPr>
                <w:t>«Научная электронная библиотека «КИБЕРЛЕНИНКА»</w:t>
              </w:r>
            </w:hyperlink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cyberleninka.ru/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eastAsia="ru-RU" w:bidi="ar-SA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Bheadertitle">
    <w:name w:val="b-header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problemyprava.ru/" TargetMode="External"/><Relationship Id="rId6" Type="http://schemas.openxmlformats.org/officeDocument/2006/relationships/hyperlink" Target="http://www.russianlawjournal.org/jour" TargetMode="External"/><Relationship Id="rId7" Type="http://schemas.openxmlformats.org/officeDocument/2006/relationships/hyperlink" Target="https://strategy24.ru/" TargetMode="External"/><Relationship Id="rId8" Type="http://schemas.openxmlformats.org/officeDocument/2006/relationships/hyperlink" Target="https://pm/" TargetMode="External"/><Relationship Id="rId9" Type="http://schemas.openxmlformats.org/officeDocument/2006/relationships/hyperlink" Target="http://www.dslib.net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www.e.lanbook.com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6:00Z</dcterms:created>
  <dc:creator>User</dc:creator>
  <dc:description/>
  <dc:language>en-US</dc:language>
  <cp:lastModifiedBy>PC</cp:lastModifiedBy>
  <cp:lastPrinted>2018-02-15T13:31:00Z</cp:lastPrinted>
  <dcterms:modified xsi:type="dcterms:W3CDTF">2023-11-23T07:03:10Z</dcterms:modified>
  <cp:revision>11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D53D312C483DBDA1D079E196D0AB_12</vt:lpwstr>
  </property>
  <property fmtid="{D5CDD505-2E9C-101B-9397-08002B2CF9AE}" pid="3" name="KSOProductBuildVer">
    <vt:lpwstr>1049-12.2.0.13306</vt:lpwstr>
  </property>
</Properties>
</file>